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12.2020 № 75 «О бюджете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1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местного бюджета на 2020 год положены прогнозные данные администрации Журавского сельского поселения на среднесрочную перспективу, в том числе на 2021 год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гнозируемых доходов бюджета поселения, без учёта безвозмездных поступлений из краевого и районного бюджетов, оценивается в объеме  15 267,5 тысяч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23 282,2 тысяч рублей. В составе доходов  бюджета поселения учтены безвозмездные поступления из бюджетов других уровней бюджетной системы 8 014,7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43,0 % прогнозируется по земельному налогу; 26,7  % -  по налогу на доходы физических лиц; 19,6 % - по акцизам: 5,6 %  - по налогу на имущество; 5,1 % -  по единому сельхознало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на 2021 год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земельного налога в бюджет предусматривается в сумме 6 570,0 тысяч рублей, что составляет – 99,3 % к  уточненному бюджетному назначению 2020 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1 году прогнозируется поступление доходов от уплаты акцизов на нефтепродукты в бюджет поселения в сумме 2 990,5 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а от уплаты акцизов на нефтепродукты основывается на Бюджетном кодексе, федеральном законе о федеральном бюджете на 2021 год и на установленных дефференцированных нормативах отчислений в местные бюджеты от акцизов на автомобильный и прямогонный бензин, дизельное топливо, моторный мас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1 году прогнозируется поступление налога на доходы физических лиц в бюджет поселения в сумме 4 074,0 тысяч рублей, что составляет 102,1 % к уточненному бюджетному назначению на 2020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5 %.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единого сельскохозяйственного налога в бюджет поселения предусматривается в сумме 790,0 тысяч рублей, что составляет 170 % к уточненному бюджетному назначению на 2020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5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на имущество физических лиц в бюджет поселения предусматривается в сумме 840 тысяч рублей, что составляет 112 % к уточненному бюджетному назначению на 2020 год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счете на имущество физических лиц учтены ставки налога принятые Советом Журавского сельского поселения Кореновского района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1.6. Неналоговые доходы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1 году не планируется поступлений неналоговых доходов в связи с тем, что в 2017 году участок земли от которого поступала арендная плата за землю, находящуюся в собственности поселения, была продана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оме того, ожидаются поступления от части прибыли, оставшейся после уплаты всех налогов и иных обязательных платежей муниципальных унитарных предприятий в размере 3,0 тысячи рублей.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7. 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районного, краевого и федерального бюджета в сумме       8 014,7 тысяч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581"/>
        <w:gridCol w:w="1077"/>
      </w:tblGrid>
      <w:tr>
        <w:trPr>
          <w:trHeight w:val="25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2021 год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 - краево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- районный бюджет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46,5</w:t>
            </w:r>
          </w:p>
        </w:tc>
      </w:tr>
      <w:tr>
        <w:trPr>
          <w:trHeight w:val="11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6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14,7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на 2021 год предусмотрена в сумме                     22 615,2 тысяч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tabs>
          <w:tab w:val="clear" w:pos="708"/>
          <w:tab w:val="left" w:pos="18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6 866,1 тысяч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6 800,0 тысяч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 48,9 тысяч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17,2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редусматривается в объемах, рассчитанных на основе положения об оплате труда работников муниципальных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материальные затраты планируются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1. Культура,  кинематограф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» предусматриваются в сумме 6 800,0  тысяч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5 800,0 тысяч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1 000,0 тысяч рублей. 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Здравоохранение и 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ассигнований по разделу 1100 «Физическая культура и спорт» на 2021 год составляет 48,9 тысяч рублей. Средства планируется использовать на </w:t>
      </w:r>
      <w:r>
        <w:rPr>
          <w:sz w:val="28"/>
        </w:rPr>
        <w:t>мероприятия  в области спорта и  физической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Социальная политика» не планируют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на 2021 год по разделу «Жилищно-комму</w:t>
        <w:softHyphen/>
        <w:t>нальное хозяйство» предусмотрены средства в сумме 1 308,2 тысяч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1.По разделу «коммунальное хозяйство» запланирована сумма в размере 2,7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,7 тысяч рублей на реализацию ведомственной целевой программы </w:t>
      </w:r>
      <w:r>
        <w:rPr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19-2021 год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По разделу «благоустройство» запланирована сумма в размере  1 305,5 тысяч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0,0 тысяч рублей на реализацию ведомственной целевой программы «Развитие систем наружного освещения населенных пунктов Журавского сельского поселения в 2021-2023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,0 тысяч рублей на организацию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,0 тысяч рублей на реализацию ведомственной целевой программы </w:t>
      </w:r>
      <w:r>
        <w:rPr>
          <w:bCs/>
          <w:sz w:val="28"/>
          <w:szCs w:val="28"/>
        </w:rPr>
        <w:t>«Развитие инициативного бюджетирования в Журавском сельском поселении Кореновского района на 2021 г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0,5 тысяч рублей на прочие мероприятия по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</w:t>
      </w:r>
      <w:r>
        <w:rPr>
          <w:sz w:val="28"/>
        </w:rPr>
        <w:t xml:space="preserve">4 922,0 </w:t>
      </w:r>
      <w:r>
        <w:rPr>
          <w:iCs/>
          <w:sz w:val="28"/>
          <w:szCs w:val="28"/>
        </w:rPr>
        <w:t>тысяч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  лица субъекта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муниципального образования</w:t>
      </w:r>
      <w:r>
        <w:rPr>
          <w:iCs/>
          <w:sz w:val="28"/>
          <w:szCs w:val="28"/>
        </w:rPr>
        <w:t>» объем расходов составляет 703,9  тысяч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ляет 4 018,8  тысяч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Cs/>
          <w:sz w:val="28"/>
          <w:szCs w:val="28"/>
        </w:rPr>
        <w:t>» объем расходов составляет 43,1 тысяч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- 10,0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                146,2 тысяч рублей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полномочий по организации работы ТОС –                      48,0 тысяч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убликование нормативных правовых документов – 42,0 тысяч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 xml:space="preserve">«Развитие муниципальной службы в Журавском сельском поселении Кореновского района на 2019-2021 годы» 8,8 </w:t>
      </w:r>
      <w:r>
        <w:rPr>
          <w:sz w:val="28"/>
        </w:rPr>
        <w:t>тысяч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>«Противодействие коррупции в Журавском сельском поселении Кореновского района на 2019-2021» годы</w:t>
      </w:r>
      <w:r>
        <w:rPr>
          <w:sz w:val="28"/>
          <w:szCs w:val="28"/>
        </w:rPr>
        <w:t xml:space="preserve"> 1,0</w:t>
      </w:r>
      <w:r>
        <w:rPr>
          <w:sz w:val="28"/>
        </w:rPr>
        <w:t xml:space="preserve">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ой классификацией расходов по разделу         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9 «</w:t>
      </w:r>
      <w:r>
        <w:rPr>
          <w:sz w:val="28"/>
        </w:rPr>
        <w:t>Гражданская оборона</w:t>
      </w:r>
      <w:r>
        <w:rPr>
          <w:sz w:val="28"/>
          <w:szCs w:val="28"/>
        </w:rPr>
        <w:t>» 176,0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 «Защита населения и территории от чрезвычайных ситуаций природного и техногенного характера, пожарная безопасность» 3,2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расходы в общей сумме 8 986,4 тысяч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1. </w:t>
      </w:r>
      <w:r>
        <w:rPr>
          <w:sz w:val="28"/>
        </w:rPr>
        <w:t>Дорожное хозяйство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Дорожное хозяйство</w:t>
      </w:r>
      <w:r>
        <w:rPr>
          <w:iCs/>
          <w:sz w:val="28"/>
          <w:szCs w:val="28"/>
        </w:rPr>
        <w:t>» в сумме 8 737,0 тысяч рублей, в том числе на</w:t>
      </w:r>
      <w:r>
        <w:rPr/>
        <w:t xml:space="preserve"> </w:t>
      </w:r>
      <w:r>
        <w:rPr>
          <w:iCs/>
          <w:sz w:val="28"/>
          <w:szCs w:val="28"/>
        </w:rPr>
        <w:t>финансирование ведомственной целевой программы «Капитальный ремонт и ремонт автомобильных дорог Журавского сельского поселения Кореновского района на 2021 год» - 6 049,0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ланируется использовать средства дорожного фонда на софинансирование в рамках </w:t>
      </w:r>
      <w:r>
        <w:rPr>
          <w:sz w:val="28"/>
        </w:rPr>
        <w:t xml:space="preserve">краев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2. </w:t>
      </w:r>
      <w:r>
        <w:rPr>
          <w:sz w:val="28"/>
        </w:rPr>
        <w:t>Связь и информатик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Связь и информатика</w:t>
      </w:r>
      <w:r>
        <w:rPr>
          <w:iCs/>
          <w:sz w:val="28"/>
          <w:szCs w:val="28"/>
        </w:rPr>
        <w:t xml:space="preserve">» в сумме 239,4 тысяч рублей планируется использовать </w:t>
      </w: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Информатизация Журавского сельского поселения Кореновского района на 2019-2021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>2.5.3. Другие вопросы в области национальной экономик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10,0 тыс. рублей планир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ведомственной 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Журавском сельском поселении Кореновского района на 2019-2021 годы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По разделу 02 «Национальная оборона» - 245,3 тысяч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7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ходы по подразделу 07 «Молодежная политика и оздоровление детей» в сумме 17,2 тысяч рублей планируетс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инансирование ведомственной целевой программы «Молодежь Журавского сельского поселения Кореновского района на 2019-2021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Татьяна</cp:lastModifiedBy>
  <cp:lastPrinted>2020-12-16T13:16:00Z</cp:lastPrinted>
  <dcterms:modified xsi:type="dcterms:W3CDTF">2020-12-16T10:17:00Z</dcterms:modified>
  <cp:revision>58</cp:revision>
  <dc:subject/>
  <dc:title>Пояснительная записка к решению Совета Пролетарского сельского поселения от 21</dc:title>
</cp:coreProperties>
</file>