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2.12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8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6.03.2020 № 44, от 29.04.2020 № 47, от 26.05.2020 № 51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3.09.2020 № 59, от 17.11.2020 № 69, от 26.11.2020 № 71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6.12.2020 № 7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, от 03.09.2020 № 59, от 17.11.220 № 69, от 26.11.2020 № 71, от 16.12.2020 № 73)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В пункте 1 подпункта 1) слова «общий объем доходов в сумме 22 996,5 тыс. рублей» заменить словами «общий объем доходов в сумме 22 245,1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ункте 1 подпункта 2) слова «общий объем расходов в сумме 25 154,2 тыс. рублей» заменить словами «общий объем расходов в сумме 22 809,0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 подпункта 6) слова «дефицит  местного бюджета в сумме 2 157,7 тыс. рублей» заменить словами «дефицит  местного бюджета в сумме 563,9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иложение № 3 «Объем поступлений доходов в бюджет Журавского сельского поселения Кореновского района на 2020 год»; приложение № 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Распределение бюджетных ассигнований бюджета Журавского сельского поселения Кореновского района по разделам и подразделам классифик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; приложение № 8 «Источники финансирования дефицита бюджета Журавского сельского поселения Кореновского района на 2020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0-11-18T13:44:00Z</cp:lastPrinted>
  <dcterms:modified xsi:type="dcterms:W3CDTF">2020-12-25T11:09:00Z</dcterms:modified>
  <cp:revision>138</cp:revision>
  <dc:subject/>
  <dc:title>МИНИСТЕРСТВО ФИНАНСОВ РОССИЙСКОЙ ФЕДЕРАЦИИ</dc:title>
</cp:coreProperties>
</file>