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2.12.2020 №</w:t>
      </w:r>
      <w:r>
        <w:rPr>
          <w:sz w:val="28"/>
          <w:szCs w:val="28"/>
        </w:rPr>
        <w:t xml:space="preserve"> 82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от 29.04.2020 № 47, от 26.05.2020 № 51, от 03.09.2020 № 59, от 17.11.2020 № 69, от 26.11.2020 № 71, от 16.12.2020 № 7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уменьшается на 751,4 тысяч рублей, в том числе:  – 749,4 тысячи рублей за уменьшения доходов от уплаты акцизов, - 150,0 тысяч рублей Налог на доходы физических лиц с доходов, источником которых является налоговый агент, за исключением доходов, в отношении которых исчисление и уплаита налога осуществляется в соответствии со статьями 227,227.1 и 228 Налогового кодекса Российской Федерации, + 96,0 тысяч рублей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, +26,0 тысяч рублей – налог на доходы физических лиц с доходов, полученных физическими лицами в соответствии со статьей 228 Налогового кодекса РФ, + 28,0 тысяч рублей –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, -2,0 тысячи рублей – административные штрафы, установленные законами субъектов РФ об административных правонарушениях, за нарушением муниципальных правовых актов и составляет 22 245,1 тысяча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уменьшается  на 2 345,2 тысяч рублей за счет экономии, составляет 22 809,0 тысяч рублей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693"/>
        <w:gridCol w:w="993"/>
        <w:gridCol w:w="1134"/>
        <w:gridCol w:w="992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 512000001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остатков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522000001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администрации Журавского сельского поселения Коре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3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+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остатков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52200000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, аналогичный с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5220000010 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оста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524000021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, аналогичный счет</w:t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524000025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оста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 524000023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оста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 614000011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эконом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 261000000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тизация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, аналогичный с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 599000028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оста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321000000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Журавского сельского поселения на 2018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эконом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7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, аналогичный с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 6540000310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экономи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0-12-28T10:32:00Z</cp:lastPrinted>
  <dcterms:modified xsi:type="dcterms:W3CDTF">2020-12-28T08:50:00Z</dcterms:modified>
  <cp:revision>116</cp:revision>
  <dc:subject/>
  <dc:title>Пояснительная записка к решению Совета Пролетарского сельского поселения от 21</dc:title>
</cp:coreProperties>
</file>