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8.04.2021</w:t>
        <w:tab/>
        <w:tab/>
        <w:tab/>
        <w:tab/>
        <w:t xml:space="preserve">                                                                                         № 4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ый квартал 2021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ое полугодие 2020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первый квартал 2021 года согласно                          приложению   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ервый квартал 2021 года согласно                      приложению    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первый квартал 2021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первый квартал 2021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Т.И. Шапош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8.04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первый квартал 2021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20-07-08T13:26:00Z</cp:lastPrinted>
  <dcterms:modified xsi:type="dcterms:W3CDTF">2021-04-08T07:40:00Z</dcterms:modified>
  <cp:revision>160</cp:revision>
  <dc:subject/>
  <dc:title/>
</cp:coreProperties>
</file>