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00.03.2021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20 № 75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на 2021 год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9.02.2021г. № 87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20 № 75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1 год» (с изменениями от 09.02.2021 г. № 87)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 подпункт 1) слова «общий объем доходов в сумме          23 282,2 тысяч рублей» заменить словами «общий объем доходов в сумме 23 907,2 тысяч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пункте 1. подпункт 2) слова «общий объем расходов в сумме          22 615,2 тысяч рублей» заменить словами «общий объем расходов в сумме 23 346,9 тысяч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. подпункт 5) слова «общий объем межбюджетных трансфертов, получаемых от других бюджетов бюджетной системы Российской Федерации  в сумме 8 014,7 тысяч рублей» заменить словами «общий объем межбюджетных трансфертов, получаемых от других бюджетов бюджетной системы Российской Федерации  в сумме 8 639,7 тысяч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2. Приложение № 3 « Объем поступлений доходов в бюджет Журавского сельского поселения Кореновского района на 2021 год»; приложение № 4 «</w:t>
      </w:r>
      <w:r>
        <w:rPr>
          <w:bCs/>
          <w:sz w:val="28"/>
          <w:szCs w:val="28"/>
          <w:lang w:val="ru-RU"/>
        </w:rPr>
        <w:t xml:space="preserve">Распределение бюджетных ассигнований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 по разделам и подразделам классификации расходов бюджета на 2021 год», приложение № 5 «Ведомственная структура расходов бюджета Журавского сельского поселения Кореновского района на 2021 год»,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ам расходов классификации расходов бюджета на 2021 год», приложение № 7 «Перечень местных целевых программ, и объемы ассигнований на их реализацию в 2021 году», приложение № 8 « Источники внутреннего финансирования дефицита бюджета Журавского сельского поселения Кореновского района на 2021 год» изложить в новой редакции  (приложения № 1-6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Т.И. Шапош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284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Бухгалтер</cp:lastModifiedBy>
  <cp:lastPrinted>2021-03-30T10:33:00Z</cp:lastPrinted>
  <dcterms:modified xsi:type="dcterms:W3CDTF">2021-04-22T06:08:00Z</dcterms:modified>
  <cp:revision>150</cp:revision>
  <dc:subject/>
  <dc:title>МИНИСТЕРСТВО ФИНАНСОВ РОССИЙСКОЙ ФЕДЕРАЦИИ</dc:title>
</cp:coreProperties>
</file>