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 xml:space="preserve">от 00.03.2021 № 00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6.12.2020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1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560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907,2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90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90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90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4 01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4 01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4 01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4 013,9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Т.И.Шапошник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21-03-30T10:38:00Z</cp:lastPrinted>
  <dcterms:modified xsi:type="dcterms:W3CDTF">2021-04-22T06:10:00Z</dcterms:modified>
  <cp:revision>147</cp:revision>
  <dc:subject/>
  <dc:title>Приложение 9</dc:title>
</cp:coreProperties>
</file>