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7.1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12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, 20.06.2019 № 51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19 № 79-р,от 28.10.2019 №101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, от 29.08.2019 № 79-р,28.10.2019 №101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17.12.2019 №120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 xml:space="preserve">от 29.04.2019 № 37-р, 20.06.2019 № 5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8.2019 № 79-р,28.10.2019 №101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>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9-02-26T08:04:00Z</cp:lastPrinted>
  <dcterms:modified xsi:type="dcterms:W3CDTF">2019-12-20T05:28:00Z</dcterms:modified>
  <cp:revision>191</cp:revision>
  <dc:subject/>
  <dc:title> </dc:title>
</cp:coreProperties>
</file>