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4.12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124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4-р, от 29.04.2019 № 37-р, 20.06.2019 № 51-р,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 29.08.2019 № 79-р,от 28.10.2019 №101-р,от17.12.2019 №120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                        от 13.02.2019 № 11-р, от 25.02.2019 № 14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, 20.06.2019               № 51-р, от 29.08.2019 № 79-р,от 28.10.2019 №101-р,от 17.12.2019№120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 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4.12.2019 №124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sz w:val="28"/>
        </w:rPr>
        <w:t>от 25.02.2019 № 14-р,</w:t>
      </w:r>
      <w:r>
        <w:rPr>
          <w:b/>
          <w:sz w:val="28"/>
        </w:rPr>
        <w:t xml:space="preserve"> </w:t>
      </w:r>
      <w:r>
        <w:rPr>
          <w:sz w:val="28"/>
        </w:rPr>
        <w:t xml:space="preserve">от 29.04.2019 № 37-р, 20.06.2019 № 51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8.2019 № 79-р,28.10.2019 №101-р,от 17.12.2019 №120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>А.Л.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9-02-26T08:04:00Z</cp:lastPrinted>
  <dcterms:modified xsi:type="dcterms:W3CDTF">2019-12-24T06:42:00Z</dcterms:modified>
  <cp:revision>193</cp:revision>
  <dc:subject/>
  <dc:title> </dc:title>
</cp:coreProperties>
</file>