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4.12.2019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125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26.12.2018 № 13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я закупок товаров, работ, услуг для обеспечения муниципальных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ения Кореновского района на 2019 год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в редакции от 07.02.2019 № 10-р,  от 13.02.2019 № 12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8.02.2019 № 13-р, от 25.02.2019 № 16-р, </w:t>
      </w:r>
    </w:p>
    <w:p>
      <w:pPr>
        <w:pStyle w:val="Normal"/>
        <w:jc w:val="center"/>
        <w:rPr/>
      </w:pPr>
      <w:r>
        <w:rPr>
          <w:b/>
          <w:sz w:val="28"/>
        </w:rPr>
        <w:t>от 29.04.2019 № 38-р, от 20.06.2019 № 52-р, от 29.08.2019 № 80-р,от 28.10.2019 №102-р,от 17.12.2019 №121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 - графика закупок товаров, работ, услуг» (с изменениями и дополнениями), руководствуясь Уставом Журавского сельского поселения Кореновского района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Внести в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26.12.2018 № 138-р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9 год» (в редакции от 07.02.2019 № 10-р, от 13.02.2019, 18.02.2019 № 13-р, от 25.02.2019 № 16-р, от 29.04.2019 № 38-р, от 20.06.2019 № 52-р, от 29.08.2019 № 80-р,от 28.10.2019№102-р,от 17.12.2019 №121-р) изменения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1.1.  приложение № 1 изложить в новой редакции</w:t>
      </w:r>
      <w:r>
        <w:rPr>
          <w:sz w:val="28"/>
        </w:rPr>
        <w:t xml:space="preserve"> (приложение №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2.  </w:t>
      </w:r>
      <w:r>
        <w:rPr>
          <w:sz w:val="28"/>
          <w:szCs w:val="28"/>
        </w:rPr>
        <w:t>приложение № 2 изложить в новой редакции</w:t>
      </w:r>
      <w:r>
        <w:rPr>
          <w:sz w:val="28"/>
        </w:rPr>
        <w:t xml:space="preserve"> (приложение № 2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 xml:space="preserve"> Общему отделу администрации Журавского сельского поселения Кореновского района (Рублевской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Тростянск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А.Н.Серги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оселения Кореновского района от 24.12.2019 №125-р </w:t>
      </w:r>
      <w:r>
        <w:rPr>
          <w:sz w:val="28"/>
        </w:rPr>
        <w:t xml:space="preserve">«О внесении изменений в распоряжение администрации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Журавского сельского поселения Кореновского района от 26.12.2019 № 138-р «Об утверждении плана-графика осуществления закупок товаров,  работ, услуг для обеспечения муниципальных нужд администрации Журавского  сельского </w:t>
        <w:tab/>
        <w:t xml:space="preserve">поселения Коренов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на 2019 год»</w:t>
      </w:r>
      <w:r>
        <w:rPr>
          <w:b/>
          <w:sz w:val="28"/>
        </w:rPr>
        <w:t xml:space="preserve">  </w:t>
      </w:r>
      <w:r>
        <w:rPr>
          <w:sz w:val="28"/>
        </w:rPr>
        <w:t xml:space="preserve">(в редакции от 07.02.2019 № 10-р, 13.02.2019 № 12-р, </w:t>
      </w:r>
    </w:p>
    <w:p>
      <w:pPr>
        <w:pStyle w:val="Normal"/>
        <w:jc w:val="center"/>
        <w:rPr/>
      </w:pPr>
      <w:r>
        <w:rPr>
          <w:sz w:val="28"/>
        </w:rPr>
        <w:t xml:space="preserve">от 18.02.2019 № 13-р, от 25.02.2019 № 16-р, от 29.04.2019 № 38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0.06.2019 № 52-р, от 29.08.2019 № 80-р,от 28.10.2019 №102-р,от 17.12.2019 №121-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Д.В.Тростянская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  <w:tab/>
        <w:tab/>
        <w:tab/>
        <w:tab/>
        <w:tab/>
        <w:tab/>
        <w:t xml:space="preserve">    А.Л.Б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ASUS</cp:lastModifiedBy>
  <cp:lastPrinted>2019-02-25T16:37:00Z</cp:lastPrinted>
  <dcterms:modified xsi:type="dcterms:W3CDTF">2019-12-24T06:49:00Z</dcterms:modified>
  <cp:revision>227</cp:revision>
  <dc:subject/>
  <dc:title> </dc:title>
</cp:coreProperties>
</file>