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4.12.2019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2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оваров, работ, услуг для обеспечения муниципальных нужд администрации Жура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0 год» (при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.12.2019 № 12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б утверждении плана-графика осуществления закупок товаров,               работ, услуг для обеспечения муниципальных нужд администрации Журавского  сельского поселения Кореновского района  на 2020 год»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12-25T10:47:00Z</cp:lastPrinted>
  <dcterms:modified xsi:type="dcterms:W3CDTF">2019-12-25T07:47:00Z</dcterms:modified>
  <cp:revision>177</cp:revision>
  <dc:subject/>
  <dc:title> </dc:title>
</cp:coreProperties>
</file>