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7.03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2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0 год» (с изменениями от 24.01.2020 № 2-р, от 21.02.2020 №12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7.03.2020 № 2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4.01.2020 № 2-р, от 21.02.2020 №1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03-27T21:43:00Z</cp:lastPrinted>
  <dcterms:modified xsi:type="dcterms:W3CDTF">2020-03-27T18:43:00Z</dcterms:modified>
  <cp:revision>190</cp:revision>
  <dc:subject/>
  <dc:title> </dc:title>
</cp:coreProperties>
</file>