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51815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15.04.2020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27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аспоряжение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4.12.2019 № 126-р «Об утверждении плана-графи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уществления закупок товаров, работ, услуг для обеспечения муниципальных нужд администрации Журавского сель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Кореновского района на 2020 год»</w:t>
      </w:r>
    </w:p>
    <w:p>
      <w:pPr>
        <w:pStyle w:val="Normal"/>
        <w:jc w:val="center"/>
        <w:rPr/>
      </w:pPr>
      <w:r>
        <w:rPr>
          <w:b/>
          <w:sz w:val="28"/>
        </w:rPr>
        <w:t xml:space="preserve">(с изменениями от 24.01.2020 № 2-р, от 21.02.2020 № 12-р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7.03.2020 № 22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05.06.2015 N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 графика закупок товаров, работ, услуг», руководствуясь Уставом Журавского сельского поселения Кореновского район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 Внести в распоряжение администрации </w:t>
      </w:r>
      <w:r>
        <w:rPr>
          <w:sz w:val="28"/>
          <w:szCs w:val="28"/>
        </w:rPr>
        <w:t xml:space="preserve">Журавского сельского поселения Кореновского района от 24.12.2019 № 126-р </w:t>
      </w:r>
      <w:r>
        <w:rPr>
          <w:sz w:val="28"/>
        </w:rPr>
        <w:t>«Об</w:t>
      </w:r>
      <w:r>
        <w:rPr>
          <w:b/>
          <w:sz w:val="28"/>
        </w:rPr>
        <w:t xml:space="preserve"> </w:t>
      </w:r>
      <w:r>
        <w:rPr>
          <w:sz w:val="28"/>
        </w:rPr>
        <w:t xml:space="preserve">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20 год» (с изменениями от 24.01.2020 № 2-р, от 21.02.2020 №12-р, от 27.03.2020 № 22-р) изменения, </w:t>
      </w:r>
      <w:r>
        <w:rPr>
          <w:sz w:val="28"/>
          <w:szCs w:val="28"/>
        </w:rPr>
        <w:t>изложив приложение № 1 в новой редакции</w:t>
      </w:r>
      <w:r>
        <w:rPr>
          <w:sz w:val="28"/>
        </w:rPr>
        <w:t xml:space="preserve"> (прилож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(Рублевская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 (Тростянска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Жура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                                                     Т.И. Шапошн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аспоряжения администрации Жура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15.04.2020 № 27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 внесении изменений в распоряжение админист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4.12.2019 № 126-р «Об утверждении плана-граф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уществления закупок товаров, работ, услуг для обеспеч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униципальных нужд администрации Журавского  сель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еления Кореновского района  на 2020 год»</w:t>
      </w:r>
    </w:p>
    <w:p>
      <w:pPr>
        <w:pStyle w:val="Normal"/>
        <w:jc w:val="center"/>
        <w:rPr/>
      </w:pPr>
      <w:r>
        <w:rPr>
          <w:sz w:val="28"/>
        </w:rPr>
        <w:t>(с изменениями от 24.01.2020 № 2-р, от 21.02.2020 №12-р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7.03.2020 №22-р)</w:t>
      </w:r>
    </w:p>
    <w:p>
      <w:pPr>
        <w:pStyle w:val="TextBody"/>
        <w:spacing w:before="0" w:after="0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Д.В. Тростянская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В.С.Рублевская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А.Л. Баг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20-04-15T16:24:00Z</cp:lastPrinted>
  <dcterms:modified xsi:type="dcterms:W3CDTF">2020-04-15T13:24:00Z</dcterms:modified>
  <cp:revision>193</cp:revision>
  <dc:subject/>
  <dc:title> </dc:title>
</cp:coreProperties>
</file>