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6.05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3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24.01.2020 № 2-р, от 21.02.2020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3.2020 № 22-р, от 15.04.2020 № 27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12-р, от 27.03.2020 № 22-р,от 15.04.2020 №27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6.05.2020 № 3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05-08T14:33:00Z</cp:lastPrinted>
  <dcterms:modified xsi:type="dcterms:W3CDTF">2020-05-08T11:34:00Z</dcterms:modified>
  <cp:revision>196</cp:revision>
  <dc:subject/>
  <dc:title> </dc:title>
</cp:coreProperties>
</file>