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8.11.2020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65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на 2020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 изменениями от 24.01.2020 № 2-р, от 21.02.2020 № 12-р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.03.2020 № 22-р, от 15.04.2020 № 27-р, от 06.05.2020 № 32-р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.05.2020 № 34-р, от 07.09.2020 №55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4.12.2019 № 126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0 год» (с изменениями от 24.01.2020 № 2-р, от 21.02.2020 № 12-р, от 27.03.2020 № 22-р, от 15.04.2020 № 27-р, от 06.05.2020                   № 32-р, от 27.05.2020 № 34-р, от 07.09.2020 № 55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Журавского сельского       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8.11.2020 № 65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нужд администрации Журавского 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ореновского района на 2020 год»</w:t>
      </w:r>
    </w:p>
    <w:p>
      <w:pPr>
        <w:pStyle w:val="Normal"/>
        <w:jc w:val="center"/>
        <w:rPr/>
      </w:pPr>
      <w:r>
        <w:rPr>
          <w:sz w:val="28"/>
        </w:rPr>
        <w:t>(с изменениями от 24.01.2020 № 2-р, от 21.02.2020 № 12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3.2020 № 22-р, от 15.04.2020 № 27-р, от 06.05.2020 № 32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5.2020 № 34-р, от 07.09.2020 № 55-р )</w:t>
      </w:r>
    </w:p>
    <w:p>
      <w:pPr>
        <w:pStyle w:val="TextBody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0-11-19T08:36:00Z</cp:lastPrinted>
  <dcterms:modified xsi:type="dcterms:W3CDTF">2020-11-19T05:36:00Z</dcterms:modified>
  <cp:revision>213</cp:revision>
  <dc:subject/>
  <dc:title> </dc:title>
</cp:coreProperties>
</file>