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18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7.12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27.05.2020 № 34-р, от 07.09.2020 № 55-р, от 18.11.2020 № 65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 12-р, от 27.03.2020 № 22-р, от 15.04.2020 № 27-р, от 06.05.2020                   № 32-р, от 27.05.2020 № 34-р, от 07.09.2020 № 55-р, от 18.11.2020 № 65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7.12.2020 № 7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27.05.2020 № 34-р, от 07.09.2020 № 55-р, от 18.11.2020 № 65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12-17T11:11:00Z</cp:lastPrinted>
  <dcterms:modified xsi:type="dcterms:W3CDTF">2020-12-17T08:11:00Z</dcterms:modified>
  <cp:revision>3</cp:revision>
  <dc:subject/>
  <dc:title> </dc:title>
</cp:coreProperties>
</file>