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737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8"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9.03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18 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3.01.2021 № 1-р, от 10.02.2021 №5-р,от 26.03.2021 №17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от 10.02.2021 №5-р,от 26.03.2021 №17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3.2021 №18 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3.01.2021 № 1-р,от 10.02.2021 №5-р,от 26.03.2021 №17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dc:language>en-US</dc:language>
  <cp:lastModifiedBy>Татьяна</cp:lastModifiedBy>
  <cp:lastPrinted>2021-02-11T10:06:00Z</cp:lastPrinted>
  <dcterms:modified xsi:type="dcterms:W3CDTF">2021-02-11T07:08:00Z</dcterms:modified>
  <cp:revision>3</cp:revision>
  <dc:subject/>
  <dc:title> </dc:title>
</cp:coreProperties>
</file>