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20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2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20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20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9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20 год в сложившихся экономических условиях с учетом пересмотра объемов и структуры бюджетных расходов по сравнению с 2019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20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 xml:space="preserve">23 297,42 тыс. рублей, из них 15 640,39 тыс. рублей – собственные доходы, 7 657,03  тыс. рублей привлечено из краевого и районного бюдже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20 год исполнен на 107,0 %. Темп роста собственных доходов бюджета 2020 года к исполнению 2019 года составил 102,9 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>Основные поступления в бюджет Журавского сельского поселения  Кореновского района в 2020 году производились за счет следующих основных источник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доходы физических лиц  4 168,21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земельный налог 6 922,6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единый сельскохозяйственный налог 868,73 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налог на имущество физических лиц 959,31тыс. рублей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ходы от уплаты акцизов на д/т, моторные масла, прямогонный бензин 2 693,01 тыс. рублей,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- штрафы и иные денежные взыскания 28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20  год приведены ниж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поступлений земельного налога в бюджет исполнен в сумме    6 922,63 тыс. рублей, что составляет – 105,0 % к  уточненному бюджетному назначению  2020 года, а так же 94,5 % к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0году  поступление налога на доходы физических лиц в бюджет поселения исполнено в сумме </w:t>
      </w:r>
      <w:r>
        <w:rPr>
          <w:sz w:val="28"/>
          <w:szCs w:val="28"/>
          <w:lang w:eastAsia="ru-RU"/>
        </w:rPr>
        <w:t xml:space="preserve">4 168,21 </w:t>
      </w:r>
      <w:r>
        <w:rPr>
          <w:sz w:val="28"/>
          <w:szCs w:val="28"/>
        </w:rPr>
        <w:t xml:space="preserve">тыс. рублей, что составляет 105,0 % к уточненному бюджетному назначению на 2020 год и 118,0 % к факту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3060" w:leader="none"/>
        </w:tabs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0 году  поступление единого сельскохозяйственного налога в бюджет поселения исполнено в сумме 868,73 тыс. рублей, что составляет      122,0 % к уточненному бюджетному назначению на 2020 год. Темп роста по сравнению с 2019 годом составил 165,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TextBody"/>
        <w:ind w:left="1571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0 году  поступление налога на имущество физических лиц в бюджет поселения исполнено в сумме 959,31 тыс. рублей, что составляет 121,0 % к уточненному бюджетному назначению на 2020 год и 109,2 % к факту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20 году составляет 100%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цизы на бензин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 693,01 тыс. рублей, что составляет 109,0 % к уточненному бюджетному назначению на 2020 год и 93,0 % к факту 2019 года.</w:t>
      </w:r>
    </w:p>
    <w:p>
      <w:pPr>
        <w:pStyle w:val="TextBody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20 год вошли безвозмездные поступления из других уровней бюджетной системы РФ в сумме 7 657,03 тыс. рублей, в том числе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й на выравнивание бюджетной обеспеченности – 2 252,03 тыс. 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поселений – 4 066,3 тыс. 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– 1 075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 24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16,9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</w:t>
      </w:r>
    </w:p>
    <w:p>
      <w:pPr>
        <w:pStyle w:val="Normal"/>
        <w:ind w:left="49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20 года исполнена в сумме                     22 798,9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7 896,0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15,4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7 87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0,5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</w:t>
      </w:r>
    </w:p>
    <w:p>
      <w:pPr>
        <w:pStyle w:val="Normal"/>
        <w:ind w:left="24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15,45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.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 и средства массовой информации</w:t>
      </w:r>
    </w:p>
    <w:p>
      <w:pPr>
        <w:pStyle w:val="Normal"/>
        <w:ind w:left="242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 7 870,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6 415,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1 455,0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е и спорт</w:t>
      </w:r>
    </w:p>
    <w:p>
      <w:pPr>
        <w:pStyle w:val="Normal"/>
        <w:ind w:left="242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20 год составляет 10,5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2 754,95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725,05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2 029,9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1 021,7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1 008,15 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     5 106,1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498,93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4 265,34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90,25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2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«Другие общегосударственные вопросы» израсходовано 251,62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169,72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3,2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left="157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6 511,25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6 206,82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294,43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</w:rPr>
        <w:t xml:space="preserve">2.5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243,0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 разделу  13 00  «Обслуживание государственного и муниципального долга» - 114,68 тыс. рублей  израсходованы на </w:t>
      </w:r>
      <w:r>
        <w:rPr>
          <w:sz w:val="28"/>
        </w:rPr>
        <w:t>обслуживание муниципального внутреннего дол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7-05-30T15:28:00Z</cp:lastPrinted>
  <dcterms:modified xsi:type="dcterms:W3CDTF">2021-03-23T08:38:00Z</dcterms:modified>
  <cp:revision>62</cp:revision>
  <dc:subject/>
  <dc:title>                            Пояснительная записка к решению Совета Пролетарского сельского поселения от 21</dc:title>
</cp:coreProperties>
</file>