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Arial"/>
          <w:bCs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2570</wp:posOffset>
            </wp:positionV>
            <wp:extent cx="619125" cy="7239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36"/>
          <w:szCs w:val="36"/>
          <w:lang w:eastAsia="en-US"/>
        </w:rPr>
        <w:t xml:space="preserve"> </w:t>
      </w:r>
      <w:r>
        <w:rPr>
          <w:rFonts w:eastAsia="Arial"/>
          <w:bCs/>
          <w:sz w:val="36"/>
          <w:szCs w:val="36"/>
          <w:lang w:eastAsia="en-US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03.06.2021                                                                                                                            № 98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00 </w:t>
      </w:r>
      <w:r>
        <w:rPr>
          <w:sz w:val="28"/>
          <w:szCs w:val="28"/>
        </w:rPr>
        <w:t>мая         2021 года по проекту отчета об исполнении бюджета Журавского сельского поселения Кореновского района за 2020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20 год по доходам в сумме                                     23 297,42 тыс. рублей, по расходам в сумме 22 798,98 тыс. рублей</w:t>
      </w:r>
      <w:bookmarkStart w:id="0" w:name="sub_1021"/>
      <w:r>
        <w:rPr>
          <w:sz w:val="28"/>
          <w:szCs w:val="28"/>
        </w:rPr>
        <w:t>, профицит местного бюджета в сумме 498,44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20 год </w:t>
      </w:r>
      <w:bookmarkEnd w:id="0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20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20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20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20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20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20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Савч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Г.Н. Андреев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9-03-19T13:40:00Z</cp:lastPrinted>
  <dcterms:modified xsi:type="dcterms:W3CDTF">2021-06-04T11:53:00Z</dcterms:modified>
  <cp:revision>78</cp:revision>
  <dc:subject/>
  <dc:title/>
</cp:coreProperties>
</file>