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3 июня 2021 года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о расходов на  2020 год  -  10 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на 2020 год - 10 000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20 г. по 31.12.2020 г. не производилось, чрезвычайных ситуаций в течение 2020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Пользователь</cp:lastModifiedBy>
  <cp:lastPrinted>2021-03-23T10:28:00Z</cp:lastPrinted>
  <dcterms:modified xsi:type="dcterms:W3CDTF">2021-06-04T11:58:00Z</dcterms:modified>
  <cp:revision>33</cp:revision>
  <dc:subject/>
  <dc:title>Отчет</dc:title>
</cp:coreProperties>
</file>