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т 08.07.2021</w:t>
        <w:tab/>
        <w:tab/>
        <w:tab/>
        <w:tab/>
        <w:t xml:space="preserve">                                                                                         № 9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первое полугодие 2021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администрация Журавского сельского поселения Кореновского района п о с т а н о в л я е т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первое полугодие 2021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первое полугодие 2021 года согласно                          приложению   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первое полугодие 2021 года согласно                      приложению    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первое полугодие 2021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первое полугодие 2021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</w:t>
      </w:r>
      <w:r>
        <w:rPr>
          <w:rFonts w:cs="Times New Roman" w:ascii="Times New Roman" w:hAnsi="Times New Roman"/>
          <w:sz w:val="28"/>
          <w:szCs w:val="28"/>
        </w:rPr>
        <w:t>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Жура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    Г.Н. Андреев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08.07.2021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96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первое полугодие 2021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реновск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А.Л. Бага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21-08-02T14:29:00Z</cp:lastPrinted>
  <dcterms:modified xsi:type="dcterms:W3CDTF">2021-08-02T11:29:00Z</dcterms:modified>
  <cp:revision>163</cp:revision>
  <dc:subject/>
  <dc:title/>
</cp:coreProperties>
</file>