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en-US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8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 № 87, от 25.03.2021 № 88, от 29.04.2021 № 92, от 23.06.2021 № 102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 пункте 1. подпункт 2) слова «общий объем расходов в сумме          27 006,4 тысяч рублей» заменить словами «общий объем расходов в сумме 28 475,4 тысяч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1. подпункт 6) слова «дефицит местного бюджета в сумме 109,5 тысяч рублей» заменить словами «дефицит местного бюджета в сумме 911,5 тысяч рублей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классификации расходов бюджета на 2021 год», приложение № 7 « Перечень местных целевых программ и объемы бюджетных ассигнований на их реализацию в 2021 году», приложение № 8 « Источники внутреннего финансирования дефицита бюджета Журавского сельского   поселения Кореновского района на 2021 год» изложить в новой редакции (приложения № 1- 5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В.С. Рублевская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Бухгалтер</cp:lastModifiedBy>
  <cp:lastPrinted>2021-08-06T09:15:00Z</cp:lastPrinted>
  <dcterms:modified xsi:type="dcterms:W3CDTF">2021-08-06T06:20:00Z</dcterms:modified>
  <cp:revision>168</cp:revision>
  <dc:subject/>
  <dc:title>МИНИСТЕРСТВО ФИНАНСОВ РОССИЙСКОЙ ФЕДЕРАЦИИ</dc:title>
</cp:coreProperties>
</file>