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numPr>
          <w:ilvl w:val="0"/>
          <w:numId w:val="0"/>
        </w:numPr>
        <w:ind w:left="121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0.08.2021</w:t>
        <w:tab/>
        <w:tab/>
        <w:tab/>
        <w:tab/>
        <w:t xml:space="preserve">                                                                                       № 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Журавского сельского поселения Кореновского района от 22.06.2021 № 77 «Об утверждении 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ализация инициативного проекта «Благоустройство футбольного поля в станице Журавской, ул. Красная, б/н» в Журавском сельском поселении Кореновского района 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соответствии с постановлением администрации Журавского сельского поселения Коренов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25.06.2015 № 117 «Об утверждении Положения о порядке разработки, утверждения и реализации ведомственных целевых программ»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Журавского сельского поселения Кореновского район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 Внести в приложение к постановлению администрации Журавского    сельского поселения Кореновского района от 22.06.2021 № 77 «Об утверждении ведомствен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еализация инициативного проекта «Благоустройство футбольного поля в станице Журавской, ул. Красная, б/н» 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Журавском сельском поселени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рен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1 год»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1 Паспорт программы изложить в новой редакции (прилож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 Раздел 4 изложить в новой редакции (прилож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 Раздел 5 изложить в новой редакции (прилож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. Обнародовать настоящее постановление на информационных стендах Журавского сельского поселения Кореновского района, а также разместить в сети Интернет на официальном сайте администрации </w:t>
      </w:r>
      <w:r>
        <w:rPr>
          <w:rFonts w:eastAsia="Arial" w:cs="Times New Roman" w:ascii="Times New Roman" w:hAnsi="Times New Roman"/>
          <w:bCs/>
          <w:spacing w:val="2"/>
          <w:sz w:val="28"/>
          <w:szCs w:val="28"/>
          <w:lang w:eastAsia="ar-SA"/>
        </w:rPr>
        <w:t>Журавского сельского поселения Кореновского  района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Постановление вступает в силу со дня его подписания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  <w:r>
        <w:rPr/>
        <w:t xml:space="preserve">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В.С. Рубл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13.08.2021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 Журавского сельского поселения Кореновского района от 22.06.2021 № 77 «Об утверждении 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инициативного проекта «Благоустройство футбольного поля в станице Журавской, ул. Красная, б/н» в Журавском сельском поселении Кореновского района на 2021 год»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     Д.В. Тростянск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10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тановлению администрации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10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уравского сельского поселения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10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реновского района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10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13.08.2021 № 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ского сельского поселе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5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1 № 7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еализация инициативного проекта «Благоустройство футбольного п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станице Журавской, ул. Красная, б/н» в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Журавском сельском поселени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Кореновског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21 год»</w:t>
      </w:r>
    </w:p>
    <w:tbl>
      <w:tblPr>
        <w:tblW w:w="9645" w:type="dxa"/>
        <w:jc w:val="left"/>
        <w:tblInd w:w="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65"/>
        <w:gridCol w:w="7380"/>
      </w:tblGrid>
      <w:tr>
        <w:trPr>
          <w:trHeight w:val="790" w:hRule="atLeast"/>
        </w:trPr>
        <w:tc>
          <w:tcPr>
            <w:tcW w:w="2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еализация инициативного проекта «Благоустройство футбольного поля в станице Журавской, ул. Красная, б/н» в Журавском сельском поселении Кореновского района на 2021 год» (далее — Программа).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, Федеральный закон от 20 июля 2020 г.   № 236-ФЗ «О внесении изменений в Федеральный закон «Об общих принципах организации местного самоуправления в Российской Федерации», Закона Краснодарского края   от 7 июня 2004 г. № 717-КЗ «О местном самоуправлении в Краснодарском крае», Устав Журавского сельского поселения Коренов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Журавского сельского поселения Кореновского района от 16.12.2020 № 74 «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 утверждении Положения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 xml:space="preserve">о порядке реализации инициативных проектов 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Журавском сельском поселении Кореновского района</w:t>
            </w:r>
            <w:r>
              <w:rPr>
                <w:rStyle w:val="Style21"/>
                <w:rFonts w:cs="Times New Roman" w:ascii="Times New Roman" w:hAnsi="Times New Roman"/>
                <w:b w:val="false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становление главы администрации (губернатора) Краснодарского края от 07.06.2021 № 326 «О распределении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 в 2021 году»</w:t>
            </w:r>
          </w:p>
        </w:tc>
      </w:tr>
      <w:tr>
        <w:trPr>
          <w:trHeight w:val="850" w:hRule="atLeast"/>
        </w:trPr>
        <w:tc>
          <w:tcPr>
            <w:tcW w:w="226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</w:tc>
        <w:tc>
          <w:tcPr>
            <w:tcW w:w="73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</w:tr>
      <w:tr>
        <w:trPr>
          <w:trHeight w:val="2123" w:hRule="atLeast"/>
        </w:trPr>
        <w:tc>
          <w:tcPr>
            <w:tcW w:w="226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ями программ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является внедрение и развитие инструментов инициативного бюджетирования на территори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Журавского сельского поселения Коренов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дачами программы являю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роектов развития территорий сельских посе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ского сельского поселения Корен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снованных на местных инициативах; поддержка местных инициатив граждан по вопросам развития территории. </w:t>
            </w:r>
          </w:p>
        </w:tc>
      </w:tr>
      <w:tr>
        <w:trPr/>
        <w:tc>
          <w:tcPr>
            <w:tcW w:w="226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6" w:hRule="atLeast"/>
        </w:trPr>
        <w:tc>
          <w:tcPr>
            <w:tcW w:w="226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738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4 233,4 в том числ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 886,7 тыс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 из краевого бюдж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7 тысяч рублей из местного бюдже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6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7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ar-SA"/>
        </w:rPr>
        <w:t>Мероприятия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tbl>
      <w:tblPr>
        <w:tblW w:w="97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8"/>
        <w:gridCol w:w="1196"/>
        <w:gridCol w:w="1296"/>
        <w:gridCol w:w="1584"/>
        <w:gridCol w:w="3064"/>
      </w:tblGrid>
      <w:tr>
        <w:trPr>
          <w:trHeight w:val="1365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0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  <w:p>
            <w:pPr>
              <w:pStyle w:val="Style26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ного отбора инициативных проектов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рт</w:t>
            </w:r>
          </w:p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футбольного поля в станице Журавская по ул. Красная б/н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 886,7  </w:t>
            </w:r>
          </w:p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,7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3,4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ского сельского поселения Корено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FF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Объемы и источники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Финансирование программы осуществляется за счет средств краевого бюджета в размере 2 886,7 тысяч рублей и  средств местного бюджета 1346,7 тысяч руб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                                      В.С.Рублевская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397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Style2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DejaVuSans;Times New Roman" w:cs="Times New Roman"/>
      <w:color w:val="000000"/>
      <w:spacing w:val="-1"/>
      <w:kern w:val="2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pacing w:val="-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color w:val="000000"/>
      <w:spacing w:val="-2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sz w:val="44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Style17">
    <w:name w:val="Символ сноски"/>
    <w:qFormat/>
    <w:rPr/>
  </w:style>
  <w:style w:type="character" w:styleId="Style18">
    <w:name w:val="Символ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9">
    <w:name w:val="Гипертекстовая ссылка"/>
    <w:qFormat/>
    <w:rPr>
      <w:b w:val="false"/>
      <w:color w:val="106BBE"/>
    </w:rPr>
  </w:style>
  <w:style w:type="character" w:styleId="Style20">
    <w:name w:val="Цветовое выделение для Текст"/>
    <w:qFormat/>
    <w:rPr>
      <w:sz w:val="24"/>
    </w:rPr>
  </w:style>
  <w:style w:type="character" w:styleId="Style21">
    <w:name w:val="Цветовое выделение"/>
    <w:qFormat/>
    <w:rPr>
      <w:b/>
      <w:color w:val="26282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23">
    <w:name w:val="Название объекта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WenQuanYi Micro Hei;Times New Roman" w:cs="Lohit Hindi;Arial Unicode MS"/>
      <w:color w:val="auto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jc w:val="both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3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33">
    <w:name w:val="Содержимое списка"/>
    <w:basedOn w:val="Normal"/>
    <w:qFormat/>
    <w:pPr>
      <w:ind w:left="567" w:right="0" w:hanging="0"/>
    </w:pPr>
    <w:rPr/>
  </w:style>
  <w:style w:type="paragraph" w:styleId="Style34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55:00Z</dcterms:created>
  <dc:creator>Хана</dc:creator>
  <dc:description/>
  <cp:keywords/>
  <dc:language>en-US</dc:language>
  <cp:lastModifiedBy>Бухгалтер</cp:lastModifiedBy>
  <cp:lastPrinted>2021-08-06T09:35:00Z</cp:lastPrinted>
  <dcterms:modified xsi:type="dcterms:W3CDTF">2021-08-06T06:37:00Z</dcterms:modified>
  <cp:revision>21</cp:revision>
  <dc:subject/>
  <dc:title/>
</cp:coreProperties>
</file>