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610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24.06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3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6.03.2021 №17-р, от 29.03.2021 № 1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 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              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                   от 10.02.2021 № 5-р, от 26.03.2021 № 17-р, от 29.03.2021 №18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24.06.2021 № 38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3.2021 №17-р, от 29.03.2021 №18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1-06-28T11:47:00Z</cp:lastPrinted>
  <dcterms:modified xsi:type="dcterms:W3CDTF">2021-06-28T08:47:00Z</dcterms:modified>
  <cp:revision>3</cp:revision>
  <dc:subject/>
  <dc:title> </dc:title>
</cp:coreProperties>
</file>