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546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6.08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4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21 №17-р, от 29.03.2021 № 18-р, от 24.06.2021 № 3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финансовому отделу администрации Журавского сельского поселения Кореновского района (Тростянская)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6.08.2021 № 48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3.2021 № 17-р, от 29.03.2021 № 18-р, от 24.06.2021 № 38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08-17T13:39:00Z</cp:lastPrinted>
  <dcterms:modified xsi:type="dcterms:W3CDTF">2021-08-17T10:39:00Z</dcterms:modified>
  <cp:revision>3</cp:revision>
  <dc:subject/>
  <dc:title> </dc:title>
</cp:coreProperties>
</file>