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8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spacing w:before="0" w:after="0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6"/>
        <w:ind w:firstLine="58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Журавского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0.00.2021 № 000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администрации Журав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в валют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2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гарантий администрацией Журавского сельского поселения Кореновского района в 2022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33"/>
        <w:gridCol w:w="1559"/>
        <w:gridCol w:w="992"/>
        <w:gridCol w:w="992"/>
        <w:gridCol w:w="1134"/>
        <w:gridCol w:w="1560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аправл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ие (ц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Катего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ринцип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бъем гаран-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тыс.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ли-чие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регрессного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нализ финан-сового состо-яния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едос-тавление обеспе-чения исполне-ния обязате-льств принци-пала перед гара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ные усло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гарантий администрацией Журавского сельского поселения Кореновского района по возможным гарантийным случаям в 2021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06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Бюджетные ассигнования на исполнение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дминистрацией Журавского сельского поселения Кореновского района по возможным гарантийным случая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Объем, тыс. рублей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202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3:00Z</dcterms:created>
  <dc:creator>Lenovo</dc:creator>
  <dc:description/>
  <cp:keywords/>
  <dc:language>en-US</dc:language>
  <cp:lastModifiedBy>Пользователь</cp:lastModifiedBy>
  <cp:lastPrinted>2020-12-16T09:02:00Z</cp:lastPrinted>
  <dcterms:modified xsi:type="dcterms:W3CDTF">2021-11-13T21:28:00Z</dcterms:modified>
  <cp:revision>11</cp:revision>
  <dc:subject/>
  <dc:title/>
</cp:coreProperties>
</file>