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5" w:leader="none"/>
          <w:tab w:val="center" w:pos="4819" w:leader="none"/>
        </w:tabs>
        <w:suppressAutoHyphens w:val="true"/>
        <w:autoSpaceDE w:val="false"/>
        <w:jc w:val="center"/>
        <w:rPr>
          <w:rFonts w:eastAsia="Arial"/>
          <w:sz w:val="20"/>
          <w:szCs w:val="20"/>
          <w:lang w:val="ru-RU" w:eastAsia="en-US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00.00.2021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000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.12.2020 № 75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О бюджете Журавского сель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еления Кореновского района на 2021 год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(с изменениями от 09.02.2021г. № 87, от 25.03.2021 № 88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29.04.2021 № 92, от 23.06.2021 № 102, от 13.08.2021 № 103)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16.12.2020 № 75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                 поселения Кореновского района на 2021 год» (с изменениями от 09.02.2021                № 87, от 25.03.2021 № 88, от 29.04.2021 № 92, от 23.06.2021 № 102, от 13.08.2021 № 103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 В подпункте 2 пункта 1 слова «общий объем расходов в сумме          27 006,4 тысяч рублей» заменить словами «общий объем расходов в сумме 27201,9 тысяч рубле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. Приложение № 4 «</w:t>
      </w:r>
      <w:r>
        <w:rPr>
          <w:bCs/>
          <w:sz w:val="28"/>
          <w:szCs w:val="28"/>
          <w:lang w:val="ru-RU"/>
        </w:rPr>
        <w:t xml:space="preserve">Распределение бюджетных ассигнований бюджета </w:t>
      </w:r>
      <w:r>
        <w:rPr>
          <w:sz w:val="28"/>
          <w:szCs w:val="28"/>
          <w:lang w:val="ru-RU"/>
        </w:rPr>
        <w:t xml:space="preserve">Журавского сельского поселения Кореновского района по разделам и                         подразделам классификации расходов бюджета на 2021 год», приложение № 5 «Ведомственная структура расходов бюджета Журавского сельского поселения Кореновского района на 2021 год», приложение № 6 «Распределение                      бюджетных ассигнований по целевым статьям (муниципальным программ и непрограммным направлениям деятельности), группам видам расходов                     классификации расходов бюджета на 2021 год», приложение № 7 «Перечень местных целевых программ и объемы бюджетных ассигнований на их                         реализацию в 2021 году», приложение № 8 «Источники внутреннего                          финансирования дефицита бюджета Журавского сельского   поселения                       Кореновского района на 2021 год» изложить в новой редакции                                    (приложения № 1-5)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  Г.Н. Андреева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Пользователь</cp:lastModifiedBy>
  <cp:lastPrinted>2021-08-16T15:49:00Z</cp:lastPrinted>
  <dcterms:modified xsi:type="dcterms:W3CDTF">2021-11-09T06:49:00Z</dcterms:modified>
  <cp:revision>178</cp:revision>
  <dc:subject/>
  <dc:title>МИНИСТЕРСТВО ФИНАНСОВ РОССИЙСКОЙ ФЕДЕРАЦИИ</dc:title>
</cp:coreProperties>
</file>