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0.2021 № 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381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38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38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38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6 38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6 38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6 38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6 381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1-11-14T09:25:00Z</dcterms:modified>
  <cp:revision>140</cp:revision>
  <dc:subject/>
  <dc:title>Приложение 9</dc:title>
</cp:coreProperties>
</file>