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ельного объема муниципального долг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Журавскому сельского поселения Кореновского район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2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муниципального долга определяется по формул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Д1 = К*( Д1-БП1-ДП), где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едельный объем муниципального долг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1-утвержденный общий годовой объем доходов  муниципального образова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П1-утвержденный объем безвозмездных поступлений муниципального образова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П- утвержденный объем поступлений налоговых доходов по дополнительным нормативам отчислений  муниципального образова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=0,5 для Муниципалитетов 1-й групп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=1 для Муниципалитетов других групп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ельный объем муниципального долга Журавского сельского поселения Коренов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* (16381,0 – 1889,1 - 0) = 14491,9 тыс. рубле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еден в соответствии с Приказом департамента по финансам, бюджету и контролю Краснодарского края от 1 ноября 2011 года №443 «Об оценке соответствия параметров местных бюджетов требованиям бюджетного законодательства Российской Федерации и условиям предоставления межбюджетных трансфертов» (с изменениями от 3 декабря 2014 года № 433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                                                                                         В.С. Рублевская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52:00Z</dcterms:created>
  <dc:creator>Natasha</dc:creator>
  <dc:description/>
  <cp:keywords/>
  <dc:language>en-US</dc:language>
  <cp:lastModifiedBy>Пользователь</cp:lastModifiedBy>
  <cp:lastPrinted>2019-11-13T08:39:00Z</cp:lastPrinted>
  <dcterms:modified xsi:type="dcterms:W3CDTF">2021-12-08T06:55:00Z</dcterms:modified>
  <cp:revision>11</cp:revision>
  <dc:subject/>
  <dc:title/>
</cp:coreProperties>
</file>