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48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4.12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8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 xml:space="preserve">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2021 год» </w:t>
      </w: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3.2021 № 17-р, от 29.03.2021 № 18-р, от 24.06.2021 № 38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8.2021 № 48-р, от 22.09.2021 № 54-р, от 18.11.2021 № 75-р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9.11.2021 № 76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 18-р, от 24.06.2021 № 38-р, от 16.08.2021 № 48-р, от 22.09.2021 № 54-р, от 18.11.2021 № 75-р, от 19.11.2021 № 76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обнародовать настоящее распоряжение в установленных местах, финансовому отделу администрации Журавского сельского поселения Кореновского района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4.12.2021 № 83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3.2021 № 17-р, от 29.03.2021 № 18-р, от 24.06.2021 № 38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8.2021 № 48-р, от 22.09.2021 № 54-р, от 18.11.2021 № 7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1.2021 № 76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1-12-16T09:36:00Z</cp:lastPrinted>
  <dcterms:modified xsi:type="dcterms:W3CDTF">2021-12-16T06:36:00Z</dcterms:modified>
  <cp:revision>2</cp:revision>
  <dc:subject/>
  <dc:title> </dc:title>
</cp:coreProperties>
</file>