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48640" cy="71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sz w:val="28"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23.12.2021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88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лана-графика осуществления закупо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оваров, работ, услуг для обеспечения муниципальных нужд администрации Жур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Кореновского района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N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 графика закупок товаров, работ, услуг», руководствуясь Уставом Журавского сельского поселения Кореновского района: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1. Утвердить план-график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22 год» (приложение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 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Г.Н. Андре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оселения Кореновского района от 23.12.2021 №88-р</w:t>
      </w:r>
    </w:p>
    <w:p>
      <w:pPr>
        <w:pStyle w:val="Normal"/>
        <w:jc w:val="center"/>
        <w:rPr>
          <w:sz w:val="28"/>
          <w:szCs w:val="28"/>
          <w:lang w:val="ru-RU" w:eastAsia="ar-SA"/>
        </w:rPr>
      </w:pPr>
      <w:r>
        <w:rPr>
          <w:sz w:val="28"/>
        </w:rPr>
        <w:t xml:space="preserve"> </w:t>
      </w:r>
      <w:r>
        <w:rPr>
          <w:sz w:val="28"/>
        </w:rPr>
        <w:t xml:space="preserve">«Об утверждении плана-графика осуществления закупок товаров,               работ, услуг для обеспечения муниципальных нужд администрации Журавского  сельского поселения Кореновского района  на 2022 год» 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ведущий специалист                                                                        Д.В. Тростянская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В.С. Рубл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Т.И. Шапош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dc:language>en-US</dc:language>
  <cp:lastModifiedBy>Татьяна</cp:lastModifiedBy>
  <cp:lastPrinted>2019-12-25T10:47:00Z</cp:lastPrinted>
  <dcterms:modified xsi:type="dcterms:W3CDTF">2019-12-25T07:47:00Z</dcterms:modified>
  <cp:revision>177</cp:revision>
  <dc:subject/>
  <dc:title> </dc:title>
</cp:coreProperties>
</file>