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jc w:val="center"/>
        <w:rPr>
          <w:rFonts w:eastAsia="Arial"/>
          <w:sz w:val="20"/>
          <w:szCs w:val="20"/>
          <w:lang w:val="ru-RU" w:eastAsia="en-US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16.11.2021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109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20 № 75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9.02.2021г. № 87, от 25.03.2021 № 88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9.04.2021 № 92, от 23.06.2021 № 102, от 13.08.2021 № 103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20 № 75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                 поселения Кореновского района на 2021 год» (с изменениями от 09.02.2021                № 87, от 25.03.2021 № 88, от 29.04.2021 № 92, от 23.06.2021 № 102, от 13.08.2021 № 103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 подпункт 1) слова «общий объем доходов в сумме 26896,9 тысяч рублей» заменить словами «общий объем доходов в сумме 26 966,9 тысяч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 подпункте 2 пункта 1 слова «общий объем расходов в сумме          27 056,4 тысяч рублей» заменить словами «общий объем расходов в сумме 27126,4 тысяч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Приложение № 3 «Объем поступлений доходов в бюджет Журавского сельского поселения Кореновского района на 2021 год»,  № 4 «</w:t>
      </w:r>
      <w:r>
        <w:rPr>
          <w:bCs/>
          <w:sz w:val="28"/>
          <w:szCs w:val="28"/>
          <w:lang w:val="ru-RU"/>
        </w:rPr>
        <w:t xml:space="preserve">Распределение бюджетных ассигнований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 по разделам и  подразделам классификации расходов бюджета на 2021 год», приложение № 5 «Ведомственная структура расходов бюджета Журавского сельского поселения Кореновского района на 2021 год»,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ам расходов  классификации расходов бюджета на 2021 год», приложение № 7 «Перечень местных целевых программ и объемы бюджетных ассигнований на их реализацию в 2021 году», приложение № 8 «Источники внутреннего                          финансирования дефицита бюджета Журавского сельского   поселения                       Кореновского района на 2021 год» изложить в новой редакции                                    (приложения № 1-6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Г.Н. Андреева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1-08-16T15:49:00Z</cp:lastPrinted>
  <dcterms:modified xsi:type="dcterms:W3CDTF">2021-11-29T06:25:00Z</dcterms:modified>
  <cp:revision>182</cp:revision>
  <dc:subject/>
  <dc:title>МИНИСТЕРСТВО ФИНАНСОВ РОССИЙСКОЙ ФЕДЕРАЦИИ</dc:title>
</cp:coreProperties>
</file>