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от 16.11.2021 № 109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20 № 7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5370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0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  <w:t>11 59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9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 01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 746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 511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9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yellow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yellow"/>
              </w:rPr>
              <w:t>2696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2-16T08:57:00Z</cp:lastPrinted>
  <dcterms:modified xsi:type="dcterms:W3CDTF">2021-11-29T06:20:00Z</dcterms:modified>
  <cp:revision>307</cp:revision>
  <dc:subject/>
  <dc:title>         ПРИЛОЖЕНИЕ № 3</dc:title>
</cp:coreProperties>
</file>