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9.11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114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9.04.2021 № 92, от 23.06.2021 № 102, от 13.08.2021 № 103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16.11.2021 № 109 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, от 13.08.2021 № 103, от 16.11.2021 № 109 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2 пункта 1 слова «общий объем расходов в сумме          27126,4 тысяч рублей» заменить словами «общий объем расходов в сумме 28526,4 тысяч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одпункте 6 пункта 1 слова «дефицит местного бюджета в сумме 159,5 тысяч рублей» заменить словами «дефицит местного бюджета в сумме 1559,5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ложение 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 классификации расходов бюджета на 2021 год»,  приложение № 8 «Источники внутреннего                          финансирования дефицита бюджета Журавского сельского поселения Кореновского района на 2021 год» изложить в новой редакции (приложения № 1-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Г.Н. Андреева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8-16T15:49:00Z</cp:lastPrinted>
  <dcterms:modified xsi:type="dcterms:W3CDTF">2021-12-01T10:03:00Z</dcterms:modified>
  <cp:revision>186</cp:revision>
  <dc:subject/>
  <dc:title>МИНИСТЕРСТВО ФИНАНСОВ РОССИЙСКОЙ ФЕДЕРАЦИИ</dc:title>
</cp:coreProperties>
</file>