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муниципального дол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авскому сельского поселения Корен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определяется по форму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Д1 = К*( Д1-БП1-ДП)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1-утвержденный общий годовой объем доходов 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1-утвержденный объем безвозмездных поступлений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П- утвержденный объем поступлений налоговых доходов по дополнительным нормативам отчислений 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0,5 для Муниципалитетов 1-й групп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1 для Муниципалитетов других груп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Жура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* (16381,0 – 1891,1 - 0) = 14489,9 тыс. руб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В.С. Рублевск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21-11-14T09:26:00Z</dcterms:modified>
  <cp:revision>9</cp:revision>
  <dc:subject/>
  <dc:title/>
</cp:coreProperties>
</file>