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расходов на обслуживание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на очередной финансовый год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,15*(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едельный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i-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которые осуществляются за счет субвенций, предоставляемых из бюджетов бюджетной системы Российской Федерации, на соответствующий пери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Журавского сельского поселения Кореновского района на 2022 год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5*(16215,0 - 251,2)= 2394,57 тысяч рубл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В.С. Рублевска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19-11-07T17:07:00Z</cp:lastPrinted>
  <dcterms:modified xsi:type="dcterms:W3CDTF">2021-11-14T09:29:00Z</dcterms:modified>
  <cp:revision>7</cp:revision>
  <dc:subject/>
  <dc:title/>
</cp:coreProperties>
</file>