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23.06.2021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102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20 № 75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Кореновского района на 2021 год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09.02.2021г. № 87, от 25.03.2021 № 88, от 29.04.2021 № 92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20 № 75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                 поселения Кореновского района на 2021 год» (с изменениями от 09.02.2021                № 87, от 25.03.2021 № 88, от 29.04.2021 № 92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В пункте 1. подпункт 1) слова «общий объем доходов в сумме 23 907,2 тысяч рублей» заменить словами «общий объем доходов в сумме 26 896,9 тысяч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В пункте 1. подпункт 2) слова «общий объем расходов в сумме          23 366,9 тысяч рублей» заменить словами «общий объем расходов в сумме 27 006,4 тысяч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ункте 1. подпункт 6) слова «профицит местного бюджета в сумме 540,3 тыс. рублей» заменить словами «дефицит местного бюджета в сумме 109,5 тыс.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3  «Объем поступлений доходов в бюджет Журавского сельского поселения Кореновского района на 2021 год», приложение № 4 «</w:t>
      </w:r>
      <w:r>
        <w:rPr>
          <w:bCs/>
          <w:sz w:val="28"/>
          <w:szCs w:val="28"/>
          <w:lang w:val="ru-RU"/>
        </w:rPr>
        <w:t xml:space="preserve">Распределение бюджетных ассигнований бюджета </w:t>
      </w:r>
      <w:r>
        <w:rPr>
          <w:sz w:val="28"/>
          <w:szCs w:val="28"/>
          <w:lang w:val="ru-RU"/>
        </w:rPr>
        <w:t xml:space="preserve">Журавского сельского поселения Кореновского района по разделам и   подразделам классификации расходов бюджета на 2021 год», приложение № 5 «Ведомственная структура расходов бюджета Журавского сельского поселения Кореновского района на 2021 год»,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ам расходов классификации расходов бюджета на 2021 год», приложение № 7 « Перечень местных целевых программ и объемы бюджетных ассигнований на их реализацию в 2021 году», приложение № 8 « Источники внутреннего финансирования дефицита бюджета Журавского сельского   поселения Кореновского района на 2021 год» изложить в новой редакции (приложения № 1- 6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Г.Н. Андреева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21-06-25T09:30:00Z</cp:lastPrinted>
  <dcterms:modified xsi:type="dcterms:W3CDTF">2021-06-25T06:30:00Z</dcterms:modified>
  <cp:revision>159</cp:revision>
  <dc:subject/>
  <dc:title>МИНИСТЕРСТВО ФИНАНСОВ РОССИЙСКОЙ ФЕДЕРАЦИИ</dc:title>
</cp:coreProperties>
</file>