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sz w:val="20"/>
          <w:szCs w:val="20"/>
          <w:lang w:val="ru-RU" w:eastAsia="en-US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13.08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103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, от 25.03.2021 № 88,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т 29.04.2021 № 92, от 23.06.2021 № 102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                 поселения Кореновского района на 2021 год» (с изменениями от 09.02.2021                № 87, от 25.03.2021 № 88, от 29.04.2021 № 92, от 23.06.2021 № 102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 В подпункте 2 пункта 1 слова «общий объем расходов в сумме          27 006,4 тысяч рублей» заменить словами «общий объем расходов в сумме 27056,4 тысяч рублей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 подпункте 6 пункта 1 слова «дефицит местного бюджета в сумме 109,5 тысяч рублей» заменить словами «дефицит местного бюджета в сумме 159,5 тысяч рублей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  <w:lang w:val="ru-RU" w:eastAsia="ru-RU"/>
        </w:rPr>
        <w:t>1.3.Пункт 29 текста бюджета дополнить словами: «Обязуемся по возможности привлекать в бюджет поселения кредит от кредитных  ключевой ставки, установленный Центральным банком Российской Федерации, увеличенный на 1 процент годовых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.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                       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                     бюджетных ассигнований по целевым статьям (муниципальным программ и непрограммным направлениям деятельности), группам видам расходов                     классификации расходов бюджета на 2021 год», приложение № 7 «Перечень местных целевых программ и объемы бюджетных ассигнований на их                         реализацию в 2021 году», приложение № 8 «Источники внутреннего                          финансирования дефицита бюджета Журавского сельского   поселения                       Кореновского района на 2021 год» изложить в новой редакции                                    (приложения № 1-5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В.С. Рублевская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8-16T15:49:00Z</cp:lastPrinted>
  <dcterms:modified xsi:type="dcterms:W3CDTF">2021-08-24T07:14:00Z</dcterms:modified>
  <cp:revision>176</cp:revision>
  <dc:subject/>
  <dc:title>МИНИСТЕРСТВО ФИНАНСОВ РОССИЙСКОЙ ФЕДЕРАЦИИ</dc:title>
</cp:coreProperties>
</file>