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tab/>
        <w:tab/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09.02.2021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87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20 № 75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на 2021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20 № 75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1 год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бавить следующий код бюджетной классификации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992 117 15030 10 0000 150 – Инициативные платежи, зачисляемые в бюджеты сельских поселений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иложение № 1 «</w:t>
      </w:r>
      <w:r>
        <w:rPr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» изложить в новой редакции  (приложения № 1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Т.И. Шапош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1-02-10T09:46:00Z</cp:lastPrinted>
  <dcterms:modified xsi:type="dcterms:W3CDTF">2021-02-10T06:46:00Z</dcterms:modified>
  <cp:revision>138</cp:revision>
  <dc:subject/>
  <dc:title>МИНИСТЕРСТВО ФИНАНСОВ РОССИЙСКОЙ ФЕДЕРАЦИИ</dc:title>
</cp:coreProperties>
</file>