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86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03.06.2022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5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                                             от 23 декабря 2021 № 8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с изменениями от 14.03.2022 № 19-р, от 14.03.2022 № 21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08.04.2022 № 34-р)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30 сентября 2019 года № 1279                         «</w:t>
      </w:r>
      <w:r>
        <w:rPr>
          <w:sz w:val="28"/>
        </w:rPr>
        <w:t>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</w:t>
      </w:r>
      <w:r>
        <w:rPr>
          <w:sz w:val="28"/>
          <w:szCs w:val="28"/>
        </w:rPr>
        <w:t>», руководствуясь Уставом Журавского сельского поселения Кореновского район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3 декабря 2021 года № 88-р                                        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 (с изменениями от 14.03.2022               № 19-р, от 14.03.2022 № 21-р, от 08.04.2022 № 34-р), изложив приложени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Arial Unicode MS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Золотарева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03.06.2022 № 52-р</w:t>
      </w:r>
      <w:r>
        <w:rPr>
          <w:sz w:val="28"/>
        </w:rPr>
        <w:t xml:space="preserve"> «О внесении изменений в распоряжение администрации Журавского сельского поселения Кореновского района от 23 декабря 2021 № 8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 (с изменениями от 14.03.2022 № 19-р, от 14.03.2022 № 21-р)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В.С. Рублевская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2-06-08T13:56:00Z</cp:lastPrinted>
  <dcterms:modified xsi:type="dcterms:W3CDTF">2022-06-08T10:56:00Z</dcterms:modified>
  <cp:revision>14</cp:revision>
  <dc:subject/>
  <dc:title> </dc:title>
</cp:coreProperties>
</file>