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0.2022                                                                                                                           № 15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22 № 147, от 20.07.2022 № 150, от 04.08.2022 № 152)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.1.</w:t>
      </w:r>
      <w:r>
        <w:rPr>
          <w:sz w:val="28"/>
          <w:szCs w:val="28"/>
        </w:rPr>
        <w:t xml:space="preserve"> В пункте 1 решения Совета Журавского </w:t>
      </w:r>
      <w:r>
        <w:rPr>
          <w:sz w:val="28"/>
          <w:szCs w:val="20"/>
        </w:rPr>
        <w:t>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</w:t>
      </w:r>
      <w:r>
        <w:rPr>
          <w:sz w:val="28"/>
          <w:szCs w:val="20"/>
        </w:rPr>
        <w:t>), подпункты 1,2,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«1) общий объем доходов в сумме 16716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2) общий объем расходов в сумме 16550,1 тыс. рублей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.2. Приложение № 1 «Объем поступлений доходов в бюджет Журавского сельского поселения Кореновского района на 2022 год», приложение № 2 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2 год, приложение № 3 «Ведомственная структура расходов бюджета Журавского сельского поселения Кореновского района на 2022 год», приложение № 4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5 «Перечень местных целевых программ, и объемы бюджетных ассигнований на их реализацию в 2022 году», приложение № 6</w:t>
      </w:r>
      <w:r>
        <w:rPr>
          <w:sz w:val="40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точники внутреннего финансирования дефицита бюджета Журавского</w:t>
      </w:r>
      <w:r>
        <w:rPr>
          <w:rFonts w:cs="Times New Roman" w:ascii="Times New Roman" w:hAnsi="Times New Roman"/>
          <w:b w:val="false"/>
          <w:sz w:val="40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22 год, изложить в новой редакции (приложения № 1-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размеры денежного вознаграждения лиц, замещающих муниципальные должности Журавского сельского поселения Кореновского района, а также размеры месячных окладов муниципальных служащих администрации Журавского сельского поселения Кореновского района в соответствии с замещаемыми ими должностями муниципальной службы и размеры месячных окладов муниципальных служащих администрации Журавского сельского поселения Кореновского района в соответствии с присвоенными им классными чинами муниципальной службы                                      с 1 октября 2022 года на 4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извести повышение должностных окладов </w:t>
      </w:r>
      <w:r>
        <w:rPr>
          <w:rFonts w:cs="Tahoma"/>
          <w:sz w:val="28"/>
          <w:szCs w:val="28"/>
        </w:rPr>
        <w:t xml:space="preserve">работников администрации Журавского сельского поселения Кореновского района, замещающих должности, не являющиеся должностями муниципальной службы администрации Журавского сельского поселения Кореновского района                        </w:t>
      </w:r>
      <w:r>
        <w:rPr>
          <w:sz w:val="28"/>
          <w:szCs w:val="28"/>
        </w:rPr>
        <w:t xml:space="preserve">  с 1 октября 2022 года на 4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Произвести повышение должностных окладов работников муниципальных бюджетных учреждений культуры Журавского сельского поселения Кореновского района с 1 октября 2022 года на 4 процент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2-10-24T15:20:00Z</cp:lastPrinted>
  <dcterms:modified xsi:type="dcterms:W3CDTF">2022-10-24T12:20:00Z</dcterms:modified>
  <cp:revision>178</cp:revision>
  <dc:subject/>
  <dc:title>Приложение 9</dc:title>
</cp:coreProperties>
</file>