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района от 04.08.2022 № 152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14.12.2021 № 119</w:t>
      </w:r>
      <w:r>
        <w:rPr>
          <w:szCs w:val="28"/>
        </w:rPr>
        <w:t xml:space="preserve"> 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 на 2022 год» (с изменениями от 25.02.2022 №134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3.2022 № 136, от 25.05.2022 № 147, от 20.07.2022 № 150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2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часть бюджета поселения остается без изменений  и составляет   16 712,1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ходная часть бюджета </w:t>
      </w:r>
      <w:r>
        <w:rPr>
          <w:color w:val="000000"/>
          <w:sz w:val="28"/>
          <w:szCs w:val="28"/>
        </w:rPr>
        <w:t xml:space="preserve">поселения остается без изменений и  составляет </w:t>
      </w:r>
      <w:r>
        <w:rPr>
          <w:sz w:val="28"/>
        </w:rPr>
        <w:t>16546,1 тыс. рублей.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яется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3119"/>
        <w:gridCol w:w="1134"/>
        <w:gridCol w:w="992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9 </w:t>
            </w:r>
          </w:p>
          <w:p>
            <w:pPr>
              <w:pStyle w:val="Normal"/>
              <w:jc w:val="center"/>
              <w:rPr/>
            </w:pPr>
            <w:r>
              <w:rPr/>
              <w:t>614000011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Сводный сметный расчет «Ремонт тротуара по ул.Красной от детского сада №25 до ул.Красной 31 в ст-це Журавской        », прилагаетс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  <w:p>
            <w:pPr>
              <w:pStyle w:val="Normal"/>
              <w:jc w:val="center"/>
              <w:rPr/>
            </w:pPr>
            <w:r>
              <w:rPr/>
              <w:t>2810000110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 Постановления администрации  Журавского сельского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от </w:t>
            </w:r>
            <w:r>
              <w:rPr>
                <w:sz w:val="20"/>
                <w:szCs w:val="20"/>
              </w:rPr>
              <w:t>утверждении ведомственной целевой программы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еализация инициативных проектов в Журавском сельском поселении Кореновского района на 2022 год», копия письма от 25.07.22 № 95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остановление администрации  Журавского сельского </w:t>
            </w:r>
            <w:r>
              <w:rPr>
                <w:color w:val="000000"/>
                <w:sz w:val="20"/>
                <w:shd w:fill="FFFFFF" w:val="clear"/>
              </w:rPr>
              <w:t xml:space="preserve">от  </w:t>
            </w:r>
            <w:r>
              <w:rPr>
                <w:color w:val="000000"/>
                <w:sz w:val="20"/>
                <w:highlight w:val="yellow"/>
                <w:shd w:fill="FFFFFF" w:val="clear"/>
              </w:rPr>
              <w:t xml:space="preserve">__.08.2022. </w:t>
            </w:r>
            <w:r>
              <w:rPr>
                <w:sz w:val="20"/>
                <w:highlight w:val="yellow"/>
              </w:rPr>
              <w:t>№ __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«О внесении изменений в постановление администрации 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авского сельского поселения Кореновского района 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12.11.2021 № 159 «Об утверждении ведомственной целевой 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граммы «Развитие физической культуры и спорта на 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Журавского сельского поселения Кореновского район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sz w:val="20"/>
              </w:rPr>
              <w:t>на 2022 год» (с изменениями от 18.02.2022 № 25, от 13.05.2022 № 57)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Источники внутреннего финансирования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Журавского сельского поселения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2 год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Журавского сельского поселения Кореновского района на 2022 год остаю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    В.С. Рубле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22-08-08T11:49:00Z</cp:lastPrinted>
  <dcterms:modified xsi:type="dcterms:W3CDTF">2022-08-08T08:55:00Z</dcterms:modified>
  <cp:revision>92</cp:revision>
  <dc:subject/>
  <dc:title>Пояснительная записка к решению Совета Пролетарского сельского поселения от 21</dc:title>
</cp:coreProperties>
</file>