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29 100,0 – 13 662,6 - 0) = 15 437,4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В.С. Рублев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2-11-14T05:52:00Z</dcterms:modified>
  <cp:revision>14</cp:revision>
  <dc:subject/>
  <dc:title/>
</cp:coreProperties>
</file>