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12.2022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2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5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4,5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5,1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 29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2-11-12T13:14:00Z</cp:lastPrinted>
  <dcterms:modified xsi:type="dcterms:W3CDTF">2022-11-13T21:54:00Z</dcterms:modified>
  <cp:revision>297</cp:revision>
  <dc:subject/>
  <dc:title>         ПРИЛОЖЕНИЕ № 3</dc:title>
</cp:coreProperties>
</file>