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го предела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01.01.202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=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Пр-Пог+ Гар</w:t>
      </w:r>
      <w:r>
        <w:rPr>
          <w:rFonts w:cs="Times New Roman" w:ascii="Times New Roman" w:hAnsi="Times New Roman"/>
          <w:sz w:val="24"/>
          <w:szCs w:val="24"/>
        </w:rPr>
        <w:t>прин</w:t>
      </w:r>
      <w:r>
        <w:rPr>
          <w:rFonts w:cs="Times New Roman" w:ascii="Times New Roman" w:hAnsi="Times New Roman"/>
          <w:sz w:val="28"/>
          <w:szCs w:val="28"/>
        </w:rPr>
        <w:t>-Гар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прогнозируемый объем муниципального долга по состоянию на 1 января очередного финансового года  (очередного финансового года и каждого года планового период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прогнозируемый объем привлечения новых заимствований в очередном финансовом году (очередном финансовом году и каждом году планового периода), если решением о бюджет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чередной финансовый год (очередной финансовый год и каждый год планового периода) предусмотрены новые заимствова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ассигнований на исполнение действующих и принимаемых бюджетных обязательств по  погашению муниципального долга на очередной финансовый год (очередной финансовый год и каждый год планового периода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прогнозируемый объем предоставляемых в очередном финансовом году (очередном финансовом году и  каждом году планового периода)  муниципальных гарантий (в случае, если решением  о бюджете муниципального образования на очередной финансовый год (очередной финансовый год и каждый год планового периода) предусмотрено предоставление новых муниципальных  гарант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прогнозируемое в очередном финансовом году (очередном финансовом году и каждом году планового периода) уменьшение объема муниципальных гарантий муниципального образования с учетом обязательств принципала  перед бенефициаром, обеспеченных муниципальной гарантией муниципального образования, 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+ 0 – 0,0 + 0 - 0 = 0 тыс. руб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В.С. Рублевска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20-11-10T14:23:00Z</cp:lastPrinted>
  <dcterms:modified xsi:type="dcterms:W3CDTF">2022-11-14T05:28:00Z</dcterms:modified>
  <cp:revision>11</cp:revision>
  <dc:subject/>
  <dc:title/>
</cp:coreProperties>
</file>