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12.2022 № 0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плановый 2024-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04"/>
        <w:gridCol w:w="1560"/>
        <w:gridCol w:w="141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 г.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2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1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9 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573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9 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57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9 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57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9 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573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9 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31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9 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31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9 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31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9 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31,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11-14T05:25:00Z</dcterms:modified>
  <cp:revision>177</cp:revision>
  <dc:subject/>
  <dc:title>Приложение 9</dc:title>
</cp:coreProperties>
</file>