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ю Совета Журавского сельского поселения Кореновского района  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плановый 2024-2025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3 год и плановый 2024-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23 год и плановый 2024-2025 года положены прогнозные данные администрации Журавского сельского поселения на среднесрочную перспективу, в том числе на 2023 год и плановый 2024-2025 года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доходов бюджета поселения, без учёта безвозмездных поступлений из краевого и районного бюджетов, оценивается в объеме на 2023 год в сумме  15402,5 тысяч рублей, на 2024 год  в сумме                              15437,4 тыс. руб. на 2025 год в сумме 15776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 на 2023 год в объёме 1894,8 тысяч рублей, на  2023 год 13662,6 тыс. руб., на 2025 год 796,5 тыс. руб. Расчеты поступлений доходов в бюджет поселения по основным доходным источникам  на 2023 год и плановый 2024-2025 года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земельного налога в бюджет предусматривается в 2023 году сумме 5700,0 тысяч рублей, что составляет – 90,5 % к  уточненному бюджетному назначению 2022  года. На 2024 год в сумме 5700,00 тыс. руб., на 2025 год в сумме 570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от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 2023 год и плановый 2024-2025 года прогнозируется поступление доходов от уплаты акцизов на нефтепродукты в бюджет поселения на 2023 год в сумме 323264,5  тысяч рублей, на 2024 год  в сумме  3205,4 тыс. руб., на 2025 год в сумме 3447,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23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3 году и плановом периоде 2024-2025 года прогнозируется поступление налога на доходы физических лиц в бюджет поселения в сумме 4735,0 тысяч рублей, на 2024 год в сумме 4829,0 тыс. руб., на 2025 год в сумме 4926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5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е единого сельскохозяйственного налога в бюджет поселения предусматривается на 2023 год  в сумме 830,0 тысяч рублей. 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имущество физических лиц в бюджет поселения предусматривается на 2023 год в сумме 830,0 тысяч рублей, на 2024 год 830,0 тыс. руб., на 2025 год  в сумме 830,0 тыс. Руб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6. Неналоговые доходы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3 году не планируется поступлений неналоговых доходов в связи с тем, что в 2017 году участок земли от которого поступала арендная плата за землю, находящуюся в собственности поселения, была продан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ожидаются поступления от части прибыли, оставшейся после уплаты всех налогов и иных обязательных платежей муниципальных унитарных предприятий в размере 3,0 тысячи рублей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районного, краевого и федерального бюджета на 2023 год в сумме 1894,8 тысяч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- 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469"/>
        <w:gridCol w:w="1801"/>
        <w:gridCol w:w="1592"/>
      </w:tblGrid>
      <w:tr>
        <w:trPr>
          <w:trHeight w:val="25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плановый период 2024-2025 года</w:t>
            </w:r>
          </w:p>
        </w:tc>
      </w:tr>
      <w:tr>
        <w:trPr>
          <w:trHeight w:val="25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е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</w:tr>
      <w:tr>
        <w:trPr>
          <w:trHeight w:val="25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- 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5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15,8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134" w:hRule="atLeast"/>
        </w:trPr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,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,3</w:t>
            </w:r>
          </w:p>
        </w:tc>
      </w:tr>
      <w:tr>
        <w:trPr>
          <w:trHeight w:val="697" w:hRule="atLeast"/>
        </w:trPr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2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на 2023 год и плановый 2024-2025 года предусмотрена на 2023 год  в сумме 17297,3 тысяч рублей, в 2024 году в сумме 29100,0 тыс. руб., на 2025 год в сумме 16531,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tabs>
          <w:tab w:val="clear" w:pos="708"/>
          <w:tab w:val="left" w:pos="18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6737,6 тысяч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6210,6 тысяч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27,0 тысяч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политика 500,0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материальные затраты планируются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6210,6 тысяч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5084,6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1126,0 тысяч рублей.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составляет 27,0 тысяч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27,0 тыс. рублей </w:t>
      </w:r>
      <w:r>
        <w:rPr>
          <w:sz w:val="28"/>
          <w:szCs w:val="28"/>
        </w:rPr>
        <w:t xml:space="preserve">на реализацию ведомственной целевой программы </w:t>
      </w:r>
      <w:r>
        <w:rPr>
          <w:bCs/>
          <w:sz w:val="28"/>
          <w:szCs w:val="28"/>
        </w:rPr>
        <w:t>«Развитие физической культуры и спорта на территории Журавского сельского поселения Кореновского района на 2023-2025 год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2.1.3. </w:t>
      </w:r>
      <w:r>
        <w:rPr>
          <w:sz w:val="28"/>
          <w:szCs w:val="28"/>
        </w:rPr>
        <w:t>Социальная полит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сумма ассигнований по разделу 1000 «Социальная политика» планируется 500,0 тысяч руб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редства планируется использовать на </w:t>
      </w:r>
      <w:r>
        <w:rPr>
          <w:sz w:val="28"/>
        </w:rPr>
        <w:t>выплату пенсии за выслугу лет замещавшим муниципальные должности и должности муниципальной службы в органах местного самоуправления Журавского сельского поселения Корен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по разделу «Жилищно-комму</w:t>
        <w:softHyphen/>
        <w:t>нальное хозяйство» предусмотрены средства в сумме 650,2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По разделу «коммунальное хозяйство» запланирована сумма в размере 2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7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23-2025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По разделу «благоустройство» запланирована сумма в размере  647,5 тысяч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2,5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5932,5 </w:t>
      </w:r>
      <w:r>
        <w:rPr>
          <w:iCs/>
          <w:sz w:val="28"/>
          <w:szCs w:val="28"/>
        </w:rPr>
        <w:t>тысяч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824,5 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4748,5 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73,9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                206,8 тысяч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полномочий по организации работы ТОС –                      48,0 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– 41,2 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23-2025 год» 13,9 </w:t>
      </w:r>
      <w:r>
        <w:rPr>
          <w:sz w:val="28"/>
        </w:rPr>
        <w:t>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 xml:space="preserve">«Противодействие коррупции в Журавском сельском поселении Кореновского района на 2023-2025 год» </w:t>
      </w:r>
      <w:r>
        <w:rPr>
          <w:sz w:val="28"/>
          <w:szCs w:val="28"/>
        </w:rPr>
        <w:t xml:space="preserve"> 3,0</w:t>
      </w:r>
      <w:r>
        <w:rPr>
          <w:sz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        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</w:t>
      </w:r>
      <w:r>
        <w:rPr>
          <w:sz w:val="28"/>
        </w:rPr>
        <w:t>Гражданская оборона</w:t>
      </w:r>
      <w:r>
        <w:rPr>
          <w:sz w:val="28"/>
          <w:szCs w:val="28"/>
        </w:rPr>
        <w:t>» 174,2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10 «Защита населения и территории от чрезвычайных ситуаций природного и техногенного характера, пожарная безопасность» 4,5 тыс. руб., </w:t>
      </w: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 xml:space="preserve">«Ведомственная целевая программа «Комплексные мероприятия по обеспечению первичных мер пожарной безопасности на территории Журавского сельского поселения Кореновского района на 2023-2025 год» </w:t>
      </w:r>
      <w:r>
        <w:rPr>
          <w:sz w:val="28"/>
          <w:szCs w:val="28"/>
        </w:rPr>
        <w:t xml:space="preserve"> 4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3508,3 тысяч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3264,5 тысяч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</w:t>
      </w:r>
      <w:r>
        <w:rPr>
          <w:sz w:val="28"/>
          <w:szCs w:val="28"/>
        </w:rPr>
        <w:t>Развитие систем наружного освещения населенных пунктов Журавского сельского поселения на 2023-2025 годы»</w:t>
      </w:r>
      <w:r>
        <w:rPr>
          <w:iCs/>
          <w:sz w:val="28"/>
          <w:szCs w:val="28"/>
        </w:rPr>
        <w:t>» - 700,0 тысяч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64,5 тысяч рублей на прочие расходы </w:t>
      </w:r>
      <w:r>
        <w:rPr>
          <w:color w:val="000000"/>
          <w:sz w:val="28"/>
          <w:szCs w:val="28"/>
          <w:shd w:fill="FFFFFF" w:val="clear"/>
        </w:rPr>
        <w:t xml:space="preserve">в отношении автомобильных дорог местного значения, а также капитального ремонта и </w:t>
      </w:r>
      <w:r>
        <w:rPr>
          <w:color w:val="000000"/>
          <w:sz w:val="28"/>
          <w:szCs w:val="28"/>
        </w:rPr>
        <w:t>ремонта и содержания автомобильных дорог общего пользования местного значения поселения и искусственных сооружений на них; осуществление мероприятий по ликвидации последствий непреодолимой силы и человеческого фактора на автомобильных дорогах общего пользования местного значения и искусственных сооружений на них; осуществление мероприятий, необходимых для обеспечения развития и функционирования системы управления автомобильными дорогами общего пользования местного значения и искусственных сооружений на них; инвентаризацию, паспортизацию, диагностику, обследование автомобильных дорог общего пользования местного значения и искусственных сооружений на них, проведение кадастровых работ, регистрацию прав в отношении земельных участков занимаемых автодорогами общего пользования местного значения дорожными сооружениями и другими объектами недвижимости, используемыми в дорожной деятельности, возмещение их стоимости; осуществление других мероприятий, направленных на улучшение технических характеристик автомобильных дорог общего пользования местного значения и искусственных сооружений на них и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229,6 тысяч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23-2025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4,2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23-2025 год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255,9 тысяч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.  Образование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» в сумме 34,12 тысяч рублей планируется использовать реализацию мероприятий ведомственной целевой программы «Молодежь Журавского сельского поселения Кореновского района на 2023-2025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В.С. Рубле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22-11-16T01:32:00Z</cp:lastPrinted>
  <dcterms:modified xsi:type="dcterms:W3CDTF">2022-11-15T22:34:00Z</dcterms:modified>
  <cp:revision>71</cp:revision>
  <dc:subject/>
  <dc:title>Пояснительная записка к решению Совета Пролетарского сельского поселения от 21</dc:title>
</cp:coreProperties>
</file>