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расходов на обслуживание муниципального дол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 на 2025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на очередной финансовый год определяется по формул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0,15*(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едельный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i-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которые осуществляются за счет субвенций, предоставляемых из бюджетов бюджетной системы Российской Федерации, на соответствующий пери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Журавского сельского поселения Кореновского района на 2025 год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5*(16 573,0 – 268,1)= 2 445,74 тысяч рубл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   В.С. Рублевска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Natasha</dc:creator>
  <dc:description/>
  <cp:keywords/>
  <dc:language>en-US</dc:language>
  <cp:lastModifiedBy>Пользователь</cp:lastModifiedBy>
  <cp:lastPrinted>2019-11-07T17:07:00Z</cp:lastPrinted>
  <dcterms:modified xsi:type="dcterms:W3CDTF">2022-11-14T05:44:00Z</dcterms:modified>
  <cp:revision>12</cp:revision>
  <dc:subject/>
  <dc:title/>
</cp:coreProperties>
</file>