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муниципального дол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авскому сельского поселения Корен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определяется по форму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Д1 = К*(Д1-БП1-ДП)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1-утвержденный общий годовой объем доходов 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1-утвержденный объем безвозмездных поступлений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П- утвержденный объем поступлений налоговых доходов по дополнительным нормативам отчислений 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0,5 для Муниципалитетов 1-й групп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1 для Муниципалитетов других груп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Жура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* (17 297,3 – 1 894,8 - 0) = 15 402,5 тыс. руб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В.С. Рублевска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22-11-14T05:49:00Z</dcterms:modified>
  <cp:revision>13</cp:revision>
  <dc:subject/>
  <dc:title/>
</cp:coreProperties>
</file>