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12.2022               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3 год </w:t>
      </w:r>
      <w:r>
        <w:rPr>
          <w:rFonts w:cs="Times New Roman" w:ascii="Times New Roman" w:hAnsi="Times New Roman"/>
          <w:b/>
          <w:sz w:val="28"/>
        </w:rPr>
        <w:t>и плановый период 2024 и 2025 годов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Журавского сельского поселения Кореновского района (далее по тексту - местный бюджет) на 2023 год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7 297,3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7 297,3 тысяч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Журавского сельского поселения Кореновского района на 1 января 2024 года в сумме 0,0 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ий объем межбюджетных трансфертов, предоставляемых бюджету муниципального образования Кореновский район в сумме 118,2,0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щий объем межбюджетных трансфертов, получаемых от других бюджетов бюджетной системы Российской Федерации в сумме 1 516,9 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фицит местного бюджета в сумме 0,0 тыс.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Журавского сельского поселения Кореновского района (далее по тексту бюджет поселения) на 2024 год и 2025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на 2024 год в сумме 29 100,0 тысяч рублей и на 2025 год в сумме 16 573,0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на 2024 год в сумме 28 934,0 тысяч рублей, в том числе условно утвержденные расходы в сумме  706,3  тысяч рублей и на 2025 год в сумме 16 531,5 тысяч рублей, в том числе условно утвержденные расходы в сумме 788,8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Журавского сельского поселения Кореновского района на 1 января 2025 года в сумме                                      0,0 тысяч рублей, в том числе верхний предел долга по муниципальным гарантиям Журавского сельского поселения Кореновского  района 0,0 тысяч рублей, верхний предел муниципального внутреннего долга Журавского сельского поселения Кореновского района на 1 января 2026 года в сумме 0,0 тысяч рублей, в том числе верхний предел долга по муниципальным гарантиям Журавского сельского поселения Кореновского района 0,0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 общий объем межбюджетных трансфертов, предоставляемых бюджету муниципального образования Кореновский район на 2024 год в сумме 0,0 тысяч рублей и на 2025 год в сумме 0,0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 общий объем межбюджетных трансфертов, получаемых от других бюджетов бюджетной системы Российской Федерации на 2024 год в сумме 578,7 тысяч рублей и на 2025 год в сумме 528,4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дефицит/профицит бюджета поселения на 2024 год в сумме 0,0 тысяч рублей  и дефицит/профицит бюджета поселения на 2025 год в сумме 41,5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бюджет Журавского сельского поселения Кореновского района по кодам видов (подвидов) доходов на 2023 год в суммах согласно приложения № 1 к настоящему решению и в 2024 и 2025 годах согласно приложения № 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Предоставить право главным администраторам доходов и источников финансирования дефицита бюджета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возврат не использованных по состоянию на 1 января                       2024 года, 1 января 2025 года и 1 января 2026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униципальные унитарные предприятия Журавского сельского 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</w:t>
      </w:r>
      <w:r>
        <w:rPr>
          <w:rFonts w:eastAsia="Times New Roman" w:cs="Times New Roman" w:ascii="Times New Roman" w:hAnsi="Times New Roman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оцент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23 год согласно приложения № 3 к настоящему решению, на 2024 и 2025 годы согласно приложения № 4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местного бюджета на 2023 год согласно приложения № 5 к настоящему решению, на 2024 и 2025 годы согласно приложения № 6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 согласно приложения № 7 к настоящему решению на 2024 и 2025 годы приложения № 8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твердить в составе ведомственной структуры расходов местного бюджета на 2023 год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зервный фонд администрации Журавского сельского поселения Кореновского района в сумме 10,0 тысяч рубл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Журавского сельского поселения Кореновского района на 2023 год в сумме 3 264,5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местного бюджета на 2024 и 2025 год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зервный фонд администрации Журавского сельского поселения Кореновского района на 2024 год в сумме 10,0 тысяч рублей, резервный фонд администрации Журавского сельского поселения Кореновского района на 2025 год в сумме 10,0 тысяч рубл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Журавского сельского поселения Кореновского района на 2024 год в сумме 3 205,4 тысяч рублей, объем бюджетных ассигнований дорожного фонда Журавского сельского поселения Кореновского района на 2025 год в сумме 3447,5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использованные по состоянию на 1 января 2023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на 2023 год  в сумме 255,9 тысяч рублей, на 2024 год в сумме 264,3 тысяч рублей, в 2025 году в сумме 264,3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на 2023 год в сумме 3,8 тысяч рублей, на 2024 год в сумме 3,8 тысяч рублей, на 2025 год в сумме 3,8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перечень местных целевых программ и объемы бюджетных ассигнований на их реализацию в 2023 году согласно приложения № 9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перечень местных целевых программ и объемы бюджетных ассигнований на их реализацию в 2024 году и 2025 году согласно приложения             № 10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внутреннего финансирования дефицита бюджета Журавского сельского поселения Кореновского района на 2023 год  согласно приложению № 11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источники внутреннего финансирования дефицита бюджета Журавского сельского поселения Кореновского района на 2024 год и 2025 год  согласно приложению № 12 к настоящему решению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23 год  и </w:t>
      </w:r>
      <w:r>
        <w:rPr>
          <w:rFonts w:cs="Times New Roman" w:ascii="Times New Roman" w:hAnsi="Times New Roman"/>
          <w:sz w:val="28"/>
        </w:rPr>
        <w:t xml:space="preserve">плановый период 2024 и 2025 годов </w:t>
      </w:r>
      <w:r>
        <w:rPr>
          <w:rFonts w:eastAsia="Times New Roman"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ответствующим целевым статьям и группам видов расходов, согласно приложению 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ем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администрация Журавского сельского поселения Кореновского района не вправе принимать решения, приводящие к увеличению в 2023 году и </w:t>
      </w:r>
      <w:r>
        <w:rPr>
          <w:rFonts w:cs="Times New Roman" w:ascii="Times New Roman" w:hAnsi="Times New Roman"/>
          <w:sz w:val="28"/>
        </w:rPr>
        <w:t>плановом периоде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х дополнительными функциями в пределах установленной в соответствии с законодательством Российской Федерации компетенции.</w:t>
      </w:r>
    </w:p>
    <w:p>
      <w:pPr>
        <w:pStyle w:val="Style19"/>
        <w:ind w:firstLine="709"/>
        <w:jc w:val="both"/>
        <w:rPr/>
      </w:pPr>
      <w:bookmarkStart w:id="0" w:name="Par221"/>
      <w:bookmarkEnd w:id="0"/>
      <w:r>
        <w:rPr>
          <w:rFonts w:cs="Times New Roman" w:ascii="Times New Roman" w:hAnsi="Times New Roman"/>
          <w:sz w:val="28"/>
          <w:szCs w:val="28"/>
        </w:rPr>
        <w:t xml:space="preserve">21. Утвердить программу муниципальных внутренних заимствований администрации Журавского сельского поселения  Кореновского района  на 2023 год и </w:t>
      </w:r>
      <w:r>
        <w:rPr>
          <w:rFonts w:cs="Times New Roman" w:ascii="Times New Roman" w:hAnsi="Times New Roman"/>
          <w:sz w:val="28"/>
        </w:rPr>
        <w:t>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 № 13 к настоящему решени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программу муниципальных гарантий администрации Журавского сельского поселения Кореновского района  в валюте Российской Федерации на 2023 год и </w:t>
      </w:r>
      <w:r>
        <w:rPr>
          <w:rFonts w:cs="Times New Roman" w:ascii="Times New Roman" w:hAnsi="Times New Roman"/>
          <w:sz w:val="28"/>
        </w:rPr>
        <w:t xml:space="preserve">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я № 14, № 15 к настоящему реш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Журавского  сельского поселения Кореновского района на 01 января 2023 год в сумме                 15 402,5 тысяч рублей, на 01 января 2024 год в сумме  15 437,4 тысяч рублей, на 01 января 2025 год в сумме  15 776,5 тысяч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усмотреть принятие обязательства привлечения в бюджет поселе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 предельный объем расходов на обслуживание муниципального долга Журавского сельского поселения Кореновского района на 2023 год  в сумме 0,0 тысяч рублей, на 2024 год  в сумме 0,0 тысяч рублей, на 2025 год  в сумме 0,0 тысяч рубл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посел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целевые программы в части изменения мероприятий целевой программы, распределения и (или) перераспределения средств бюджета между мероприятиями целевой программы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правление не использованных в 2023 году и </w:t>
      </w:r>
      <w:r>
        <w:rPr>
          <w:rFonts w:cs="Times New Roman" w:ascii="Times New Roman" w:hAnsi="Times New Roman"/>
          <w:sz w:val="28"/>
        </w:rPr>
        <w:t>плановых периодах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кодами классификации расходов бюджета Журавского сельского поселения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высшего исполнительного органа государственной власти Краснодарского края;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 в Кореновском районе, Контрольно-счетной палаты МО Кореновский рай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етализация кодов целевых стат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зменение и (или) уточнение бюджетной классификации Министерством финансов Российской федер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</w:t>
      </w:r>
      <w:bookmarkStart w:id="1" w:name="sub_217034"/>
      <w:r>
        <w:rPr>
          <w:rFonts w:cs="Times New Roman" w:ascii="Times New Roman" w:hAnsi="Times New Roman"/>
          <w:sz w:val="28"/>
          <w:szCs w:val="28"/>
        </w:rPr>
        <w:t xml:space="preserve">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татки средств местного бюджета, сложившиеся на 01 января 2023 года, на 01 января 2024 года, на 01 января 2025 года в полном объеме  могут направляться в 2023 году, в 2024 году, в 2025 году на покрытие временных кассовых разрывов, возникающих в ходе исполнения ме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Увеличить размеры денежного вознаграждения лиц, замещающих муниципальные должности Журавского сельского поселения Кореновского района, а также размеры месячных окладов муниципальных служащих администрации Журавского сельского поселения Кореновского района в соответствии с замещаемыми ими должностями муниципальной службы и размеры месячных окладов муниципальных служащих администрации Журавского сельского поселения Кореновского района в соответствии с присвоенными им классными чинами муниципальной службы с 1 октября 2023 года на 4 проц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31. Произвести повышение  должностных окладов работников администрации Журавского сельского поселения Кореновского района, замещающих должности, не являющиеся должностями муниципальной службы администрации Журавского сельского поселения Кореновского района с 1 октября 2023 года на 4 проц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32. Произвести повышение должностных окладов работников муниципальных бюджетных учреждений культуры Журавского сельского поселения Кореновского района с 1 октября 2023года на 4 процен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3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4. Настоящее решение вступает в силу после его официального опубликования, но не ранее 01 января 2023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19-11-13T08:39:00Z</cp:lastPrinted>
  <dcterms:modified xsi:type="dcterms:W3CDTF">2022-11-14T08:03:00Z</dcterms:modified>
  <cp:revision>30</cp:revision>
  <dc:subject/>
  <dc:title/>
</cp:coreProperties>
</file>