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11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0.12.2022 № 00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3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color w:val="FF0000"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7 297,3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7 297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7 297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7 297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7 297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7 297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7 297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»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7 297,3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0-12-16T08:59:00Z</cp:lastPrinted>
  <dcterms:modified xsi:type="dcterms:W3CDTF">2022-11-14T05:16:00Z</dcterms:modified>
  <cp:revision>173</cp:revision>
  <dc:subject/>
  <dc:title>Приложение 9</dc:title>
</cp:coreProperties>
</file>