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муниципального долг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уравскому сельского поселения Корен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определяется по формул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Д1 = К*(Д1-БП1-ДП), гд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1-утвержденный общий годовой объем доходов 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П1-утвержденный объем безвозмездных поступлений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П- утвержденный объем поступлений налоговых доходов по дополнительным нормативам отчислений 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0,5 для Муниципалитетов 1-й групп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1 для Муниципалитетов других групп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Журавского сельского поселения Корено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* (16 573,0 – 796,5 - 0) = 15 776,5 тыс. рубл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В.С. Рублевска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Пользователь</cp:lastModifiedBy>
  <cp:lastPrinted>2019-11-13T08:39:00Z</cp:lastPrinted>
  <dcterms:modified xsi:type="dcterms:W3CDTF">2022-11-14T05:53:00Z</dcterms:modified>
  <cp:revision>15</cp:revision>
  <dc:subject/>
  <dc:title/>
</cp:coreProperties>
</file>