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864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6.12.2022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04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                                             от 23 декабря 2021 № 8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с изменениями от 14.03.2022 № 19-р, от 14.03.2022 № 21-р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08.08.2022 № 66-р, от 31.10.2022 № 89-р, от 01.11.2022 № 93-р)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30 сентября 2019 года № 1279                         «</w:t>
      </w:r>
      <w:r>
        <w:rPr>
          <w:sz w:val="28"/>
        </w:rPr>
        <w:t>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</w:t>
      </w:r>
      <w:r>
        <w:rPr>
          <w:sz w:val="28"/>
          <w:szCs w:val="28"/>
        </w:rPr>
        <w:t>», руководствуясь Уставом Журавского сельского поселения Коренов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3 декабря 2021 года № 88-р                                        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              № 19-р, от 14.03.2022 № 21-р, от 08.04.2022 № 34-р, от 03.06.2022 № 52-р, от 26.07.2022 № 63-р, от 08.08.2022 № 66-р, от 31.10.2022 № 89-р, от 01.11.2022           № 93-р)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Arial Unicode MS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Золотарева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Р.Г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6.12.2022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4-р</w:t>
      </w:r>
      <w:r>
        <w:rPr>
          <w:sz w:val="28"/>
        </w:rPr>
        <w:t xml:space="preserve"> «О внесении изменений в распоряжение администрации Журавского сельского поселения Кореновского района от 23.12.2021 № 88-р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2 год» (с изменениями от 14.03.2022 № 19-р, от 14.03.2022 № 21-р, </w:t>
      </w:r>
    </w:p>
    <w:p>
      <w:pPr>
        <w:pStyle w:val="Normal"/>
        <w:jc w:val="center"/>
        <w:rPr/>
      </w:pPr>
      <w:r>
        <w:rPr>
          <w:sz w:val="28"/>
        </w:rPr>
        <w:t xml:space="preserve">от 08.04.2022 № 34-р, от 03.06.2022 № 52-р, от 26.07.2022 № 63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08.2022 № 66-р, от 31.10.2022 № 89-р, от 01.11.2022 № 93-р)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В.С. Рублевская       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2-12-19T14:34:00Z</cp:lastPrinted>
  <dcterms:modified xsi:type="dcterms:W3CDTF">2022-12-19T11:34:00Z</dcterms:modified>
  <cp:revision>32</cp:revision>
  <dc:subject/>
  <dc:title> </dc:title>
</cp:coreProperties>
</file>