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864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14.03.2022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9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                                             от 23 декабря 2021 № 8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селения Кореновского района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30 сентября 2019 года № 1279                       «</w:t>
      </w:r>
      <w:r>
        <w:rPr>
          <w:sz w:val="28"/>
        </w:rPr>
        <w:t>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</w:t>
      </w:r>
      <w:r>
        <w:rPr>
          <w:sz w:val="28"/>
          <w:szCs w:val="28"/>
        </w:rPr>
        <w:t>», руководствуясь Уставом Журавского сельского поселения Кореновского район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3 декабря 2021 года № 88-р                     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2 год», изложив приложение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Золотарева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14.03.2022 № 19-р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3 декабря 2021 № 88-р «Об утверждении плана-граф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ения закупок товаров,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поселения Кореновского района на 2022 год»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В.С. Рублевская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Е.С. Ма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2-03-15T08:36:00Z</cp:lastPrinted>
  <dcterms:modified xsi:type="dcterms:W3CDTF">2022-03-15T05:44:00Z</dcterms:modified>
  <cp:revision>6</cp:revision>
  <dc:subject/>
  <dc:title> </dc:title>
</cp:coreProperties>
</file>