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4.03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2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 изменениями от 14.03.2022 № 19-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4.03.2022 № 21-р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 декабря 2021 № 8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ореновского района на 2022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14.03.2022 № 19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Е.С. М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03-16T11:52:00Z</cp:lastPrinted>
  <dcterms:modified xsi:type="dcterms:W3CDTF">2022-03-16T08:52:00Z</dcterms:modified>
  <cp:revision>7</cp:revision>
  <dc:subject/>
  <dc:title> </dc:title>
</cp:coreProperties>
</file>