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00.04.2024                                                                                                                           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5 декабря 2023 года № 2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b/>
          <w:sz w:val="28"/>
        </w:rPr>
        <w:t xml:space="preserve">и плановый период 2025 и 2026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 изменениями от 02.04.2024  № 226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5 декабря 2023 № 210 «О бюджете Журавского сельского поселения Кореновского района на 2024 год и плановый период 2025 и 2026 годов» (с изменениями от 02 апреля 2024 года №226), следующие изменения:</w:t>
      </w:r>
    </w:p>
    <w:p>
      <w:pPr>
        <w:pStyle w:val="ConsPlusTitle"/>
        <w:ind w:left="70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В пункте 1:</w:t>
      </w:r>
    </w:p>
    <w:p>
      <w:pPr>
        <w:pStyle w:val="ConsPlusTitle"/>
        <w:ind w:left="70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одпункте 1 слова и цифра «в сумме 18 375,0 тысяч рублей» заменить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овами и цифрами « в сумме 23 890,2 тысяч рублей»;</w:t>
      </w:r>
    </w:p>
    <w:p>
      <w:pPr>
        <w:pStyle w:val="ConsPlusTitle"/>
        <w:ind w:left="70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162530487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одпункте 2 слова и цифра «в сумме 18 375,0 тысяч рублей» заменит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овами и цифрами « в сумме 23 890,2 тысяч рублей»;</w:t>
      </w:r>
    </w:p>
    <w:p>
      <w:pPr>
        <w:pStyle w:val="ConsPlusTitle"/>
        <w:ind w:left="70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Hlk162530487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одпункте 5 слова и цифра «в сумме 1 974,1 тысяч рублей» заменит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овами и цифрами « в сумме 7 483,3 тысяч рублей»;</w:t>
      </w:r>
    </w:p>
    <w:p>
      <w:pPr>
        <w:pStyle w:val="ConsPlusTitle"/>
        <w:ind w:left="70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  <w:t xml:space="preserve">2. Приложения №1,3,5,7,11  изложить в новой редакции (приложени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36"/>
        </w:rPr>
        <w:t>1,2,3,4,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подлежит официальному опубликованию и размещению на официальном сайте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Решение вступает в силу после его официального опубликова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Г.Н. Андр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Татьяна</cp:lastModifiedBy>
  <cp:lastPrinted>2024-05-29T11:23:00Z</cp:lastPrinted>
  <dcterms:modified xsi:type="dcterms:W3CDTF">2024-05-29T08:24:00Z</dcterms:modified>
  <cp:revision>78</cp:revision>
  <dc:subject/>
  <dc:title/>
</cp:coreProperties>
</file>