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00.07.2024                                                                                                                            №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района от 25 декабря 2023 года № 2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b/>
          <w:sz w:val="28"/>
        </w:rPr>
        <w:t>и плановый период 2025 и 2026 годов»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 изменени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02 апреля 2024 года № 226, от 25 апреля 2024 №228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5.12.2023 № 210 «О бюджете Журавского сельского поселения Кореновского района на 2024 год и плановый период 2025 и 2026 годов»                              (с изменениями от 02.04.2024 № 226, от 25.04.2024 № 228), следующие изменения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риложение № 1 «Объем поступлений доходов в бюджет Журавскогосельского поселения Кореновского района на 2024 год», приложение №3 «</w:t>
      </w:r>
      <w:bookmarkStart w:id="0" w:name="_Hlk143610263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спределение бюджетных ассигнований бюджета Журавского сельского поселения Кореновского района по разделам и подразделам классификации </w:t>
        <w:br/>
        <w:t>расходов бюджета на 2024 год</w:t>
      </w:r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, приложение №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Ведомственная структура расходов бюджета Журавского сельского поселения Кореновский район на 2024», 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4 год», приложение №11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4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изложить в новой редакции (приложения № 1-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бнародованию и размещению на официальном сайте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Решение вступает в силу после его официального обнарод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Г.Н. Андр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Татьяна</cp:lastModifiedBy>
  <cp:lastPrinted>2024-07-12T08:50:00Z</cp:lastPrinted>
  <dcterms:modified xsi:type="dcterms:W3CDTF">2024-07-12T05:50:00Z</dcterms:modified>
  <cp:revision>85</cp:revision>
  <dc:subject/>
  <dc:title/>
</cp:coreProperties>
</file>