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11.2024                                                                                                                            №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от 02.04.2024 № 226, от 25.04.2024 № 228, от 23.07.2024 № 24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7.08.2024 № 24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 декабря 2023 № 210 «О бюджете Журавского сельского поселения Кореновского района на 2024 год и плановый период 2025 и 2026 годов» (с изменениями от 02.04.2024 № 226, от 25.04.2024 № 228, от 23.07.2024 № 247, от 27.08.2024 №248), следующие изменения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1 слова и цифра «в сумме 25 119,9 тысяч рублей» заменить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в сумме 25 120,3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2 слова и цифра «в сумме 26 608,2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26 608,6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5 слова и цифра «в сумме 8 713,0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8 713,4 тысяч рублей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2. В пункте 13: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 и цифра «на 2024 год  в сумме 354,7 тысяч рублей» заменить словами и цифрами « на 2024 год  в сумме 355,1 тысяч рублей»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2. Приложения №1,3,5,7,11  изложить в новой редакции (прилож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вступает в силу после его официального опубликов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11-12T15:53:00Z</cp:lastPrinted>
  <dcterms:modified xsi:type="dcterms:W3CDTF">2024-11-12T12:53:00Z</dcterms:modified>
  <cp:revision>82</cp:revision>
  <dc:subject/>
  <dc:title/>
</cp:coreProperties>
</file>