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№ 10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0.00.2024 № 00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плановый 2026-2027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04"/>
        <w:gridCol w:w="1560"/>
        <w:gridCol w:w="1417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7 г.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2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а бюджетов, всего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0"/>
              </w:rPr>
            </w:pPr>
            <w:r>
              <w:rPr>
                <w:b/>
                <w:color w:val="FF0000"/>
                <w:sz w:val="28"/>
                <w:szCs w:val="20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18 19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9 794,7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18 19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19 794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18 19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19 794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18 19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19 794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 19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9 794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 средств бюджетов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 19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19 794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 19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 794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 19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 794,7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Администрация Журавского СП</cp:lastModifiedBy>
  <cp:lastPrinted>2020-12-16T08:59:00Z</cp:lastPrinted>
  <dcterms:modified xsi:type="dcterms:W3CDTF">2024-11-15T11:05:00Z</dcterms:modified>
  <cp:revision>184</cp:revision>
  <dc:subject/>
  <dc:title>Приложение 9</dc:title>
</cp:coreProperties>
</file>