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36"/>
          <w:szCs w:val="36"/>
          <w:lang w:val="en-US" w:eastAsia="en-US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0.2024                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/>
          <w:sz w:val="28"/>
        </w:rPr>
        <w:t>и плановый период 2026 и 2027 годов</w:t>
      </w: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Журавского сельского поселения Кореновского района (далее по тексту - местный бюджет) на 2025 год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0 044,3 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0 044,3 тысяч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Журавского сельского поселения Кореновского района на 1 января 2026 года в сумме 0,0  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щий объем межбюджетных трансфертов, предоставляемых бюджету муниципального образования Кореновский район в сумме 185,3 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щий объем межбюджетных трансфертов, получаемых от других бюджетов бюджетной системы Российской Федерации в сумме 2959,0 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ефицит/профицит местного бюджета в сумме 0,0 тыс.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Журавского сельского поселения Кореновского района (далее по тексту бюджет поселения) на 2026 год и 2027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на 2026 год в сумме 18 191,9 тысяч рублей и на 2027 год в сумме 19 794,7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на 2026 год в сумме 18 191,9 тысяч рублей, в том числе условно утвержденные расходы в сумме  443,4  тысяч рублей и на 2027 год в сумме 19 794,7 тысяч рублей, в том числе условно утвержденные расходы в сумме 967,0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) верхний предел муниципального внутреннего долга Журавского сельского поселения Кореновского района на 1 января 2027 года в сумме                                      0,0 тысяч рублей, в том числе верхний предел долга по муниципальным гарантиям Журавского сельского поселения Кореновского  района 0,0 тысяч рублей, верхний предел муниципального внутреннего долга Журавского сельского поселения Кореновского района на 1 января 2028 года в сумме 0,0 тысяч рублей, в том числе верхний предел долга по муниципальным гарантиям Журавского сельского поселения Кореновского района 0,0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) общий объем межбюджетных трансфертов, предоставляемых бюджету муниципального образования Кореновский район на 2026 год в сумме 185,3 тысяч рублей и на 2027 год в сумме 185,3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 общий объем межбюджетных трансфертов, получаемых от других бюджетов бюджетной системы Российской Федерации на 2026 год в сумме 638,9 тысяч рублей и на 2027 год в сумме 570,7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дефицит/профицит бюджета поселения на 2026 год в сумме 0,0 тысяч рублей  и дефицит/профицит бюджета поселения на 2027 год в сумме 0,0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бюджет Журавского сельского поселения Кореновского района по кодам видов (подвидов) доходов на 2025 год в суммах согласно приложения № 1 к настоящему решению и в 2026 и 2027 годах согласно приложения № 2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Предоставить право главным администраторам доходов и источников финансирования дефицита бюджета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возврат не использованных по состоянию на 1 января                       2026 года, 1 января 2027 года и 1 января 2028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униципальные унитарные предприятия Журавского сельского поселения Кореновского района направляют в местный бюджет часть прибыли, остающейся в их распоряжении после уплаты налогов и иных обязательных платежей, в размере </w:t>
      </w:r>
      <w:r>
        <w:rPr>
          <w:rFonts w:eastAsia="Times New Roman" w:cs="Times New Roman" w:ascii="Times New Roman" w:hAnsi="Times New Roman"/>
          <w:sz w:val="28"/>
          <w:szCs w:val="28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роценто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ов на 2025 год согласно приложения № 3 к настоящему решению, на 2026 и 2027 годы согласно приложения № 4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местного бюджета на 2025 год согласно приложения № 5 к настоящему решению, на 2026 и 2027 годы согласно приложения № 6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 согласно приложения № 7 к настоящему решению на 2026 и 2027 годы приложения № 8 к настоящему решени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Утвердить в составе ведомственной структуры расходов местного бюджета на 2025 год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зервный фонд администрации Журавского сельского поселения Кореновского района в сумме 10,0 тысяч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Журавского сельского поселения Кореновского района на 2025 год в сумме 4 046,6 тысяч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местного бюджета на 2026 и 2027 годы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зервный фонд администрации Журавского сельского поселения Кореновского района на 2026 год в сумме 10,0 тысяч рублей, резервный фонд администрации Журавского сельского поселения Кореновского района на 2027 год в сумме 10,0 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Журавского сельского поселения Кореновского района на 2026 год в сумме 4 233,0 тысяч рублей, объем бюджетных ассигнований дорожного фонда Журавского сельского поселения Кореновского района на 2027 год в сумме 5 615,8 тысяч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 использованные по состоянию на 1 января 2025 года остатки межбюджетных трансфертов, предоставленных из местного бюджета бюджету муниципального образования Кореновский район, имеющих целевое назначение, подлежат возврату в местный бюджет в сроки и порядке, которые установлены администрацией Журавского сельского поселения Коренов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на 2025 год  в сумме 389,2 тысяч рублей, на 2026 год в сумме 424,3 тысяч рублей, в 2027 году в сумме 424,3 тысяч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честь в составе расходов бюджета поселения субвенции на исполнение поселениями государственных полномочий по образованию и организации деятельности административных комиссий на 2025 год в сумме 30,0 тысяч рублей, на 2026 год в сумме 30,0 тысяч рублей, на 2027 год в сумме 30,0 тысяч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объемы бюджетных ассигнований на реализацию муниципальных программ в 2025 году согласно приложения № 9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объемы бюджетных ассигнований на реализацию муниципальных программ в 2026 году и 2027 году согласно приложения № 10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источники внутреннего финансирования дефицита бюджета Журавского сельского поселения Кореновского района на 2025 год  согласно приложению № 11 к настоящему решени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источники внутреннего финансирования дефицита бюджета Журавского сельского поселения Кореновского района на 2026 год и 2027 год  согласно приложению № 12 к настоящему решению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8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услуг осуществляется в пределах бюджетных ассигнований и в случаях, предусмотренных ведомственной структурой расходов местного бюджета на 2025 год  и </w:t>
      </w:r>
      <w:r>
        <w:rPr>
          <w:rFonts w:cs="Times New Roman" w:ascii="Times New Roman" w:hAnsi="Times New Roman"/>
          <w:sz w:val="28"/>
        </w:rPr>
        <w:t xml:space="preserve">плановый период 2026 и 2027 годов </w:t>
      </w: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ответствующим целевым статьям и группам видов расходов, согласно приложению  к настоящему решению, в порядке, предусмотренном принимаемыми в соответствии с настоящим  решением нормативными  правовыми актами  администрации Журавского сельского поселения Кореновского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, предусмотренных приложением к настоящему решению и (или) сводной бюджетной росписью, в порядке, установленном  нормативными  правовыми актами администрации Журавского сельского поселения Кореновского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администрация Журавского сельского поселения Кореновского района не вправе принимать решения, приводящие к увеличению в 2025 году и </w:t>
      </w:r>
      <w:r>
        <w:rPr>
          <w:rFonts w:cs="Times New Roman" w:ascii="Times New Roman" w:hAnsi="Times New Roman"/>
          <w:sz w:val="28"/>
        </w:rPr>
        <w:t>плановом периоде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х дополнительными функциями в пределах установленной в соответствии с законодательством Российской Федерации компетенции.</w:t>
      </w:r>
    </w:p>
    <w:p>
      <w:pPr>
        <w:pStyle w:val="Style19"/>
        <w:ind w:firstLine="709"/>
        <w:jc w:val="both"/>
        <w:rPr/>
      </w:pPr>
      <w:bookmarkStart w:id="0" w:name="Par221"/>
      <w:bookmarkEnd w:id="0"/>
      <w:r>
        <w:rPr>
          <w:rFonts w:cs="Times New Roman" w:ascii="Times New Roman" w:hAnsi="Times New Roman"/>
          <w:sz w:val="28"/>
          <w:szCs w:val="28"/>
        </w:rPr>
        <w:t xml:space="preserve">21. Утвердить программу муниципальных внутренних заимствований администрации Журавского сельского поселения  Кореновского района  на 2025 год и </w:t>
      </w:r>
      <w:r>
        <w:rPr>
          <w:rFonts w:cs="Times New Roman" w:ascii="Times New Roman" w:hAnsi="Times New Roman"/>
          <w:sz w:val="28"/>
        </w:rPr>
        <w:t>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 № 13 к настоящему решени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твердить программу муниципальных гарантий администрации Журавского сельского поселения Кореновского района  в валюте Российской Федерации на 2025 год и </w:t>
      </w:r>
      <w:r>
        <w:rPr>
          <w:rFonts w:cs="Times New Roman" w:ascii="Times New Roman" w:hAnsi="Times New Roman"/>
          <w:sz w:val="28"/>
        </w:rPr>
        <w:t xml:space="preserve">плановый период 2026 и 2027 г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я № 14, № 15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Журавского  сельского поселения Кореновского района на 01 января 2025 год в сумме                 17 085,3 тысяч рублей, на 01 января 2026 год в сумме 17 553,0 тысяч рублей, на 01 января 2027 год в сумме  19 224,0 тысяч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едусмотреть принятие обязательства привлечения в бюджет поселе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, что в ходе исполнения бюджета изменения в показатели сводной бюджетной росписи планового периода бюджета поселения без внесения изменений в настоящее решение не вносятс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становить предельный объем расходов на обслуживание муниципального долга Журавского сельского поселения Кореновского района на 2025 год  в сумме 0,0 тысяч рублей, на 2026 год  в сумме 0,0 тысяч рублей, на 2027 год  в сумме 0,0 тысяч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 посел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ые программы в части изменения мероприятий муниципальной программы, распределения и (или) перераспределения средств бюджета между мероприятиями муниципальной программы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правление не использованных в 2025 году и </w:t>
      </w:r>
      <w:r>
        <w:rPr>
          <w:rFonts w:cs="Times New Roman" w:ascii="Times New Roman" w:hAnsi="Times New Roman"/>
          <w:sz w:val="28"/>
        </w:rPr>
        <w:t>плановых периодах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межбюджетных трансфертов, полученных в форме субвенций и субсидий из краевого бюджета, на цели, соответствующие условиям получения, либо на возврат в доход краевого, районного бюджет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кодами классификации расходов бюджета Журавского сельского поселения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высшего исполнительного органа государственной власти Краснодарского края;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уменьшение ассигнований на сумму средств, использованных не по целевому назначению, по предписаниям Контрольно-счетной палаты Краснодарского края, департамента по финансам, бюджету и контролю Краснодарского края, департамента финансово-бюджетного надзора Краснодарского края,  в Кореновском районе, Контрольно-счетной палаты МО Кореновский район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дача бюджетных ассигнований в подраздел «Иные межбюджетные трансферты» раздела «Межбюджетные трансферты» классификации расходов бюджетов в случае передачи полномочи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етализация кодов целевых стат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зменение и (или) уточнение бюджетной классификации Министерством финансов Российской федера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</w:t>
      </w:r>
      <w:bookmarkStart w:id="1" w:name="sub_217034"/>
      <w:r>
        <w:rPr>
          <w:rFonts w:cs="Times New Roman" w:ascii="Times New Roman" w:hAnsi="Times New Roman"/>
          <w:sz w:val="28"/>
          <w:szCs w:val="28"/>
        </w:rPr>
        <w:t xml:space="preserve"> 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Средства в валюте Российской Федерации, поступающие во временное распоряжение муниципальным учреждений в соответствии с законодательными и иными нормативными правовыми актами Российской Федерации, Краснодарского края 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</w:t>
      </w:r>
      <w:r>
        <w:rPr>
          <w:rStyle w:val="PageNumber"/>
          <w:rFonts w:cs="Times New Roman" w:ascii="Times New Roman" w:hAnsi="Times New Roman"/>
          <w:sz w:val="28"/>
          <w:szCs w:val="28"/>
        </w:rPr>
        <w:t>, учитываются на лицевых счетах, открытых им в УФК по Краснодарскому краю, в установленном поряд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статки средств местного бюджета, сложившиеся на 01 января 2025 года, на 01 января 2026 года, на 01 января 2027 года в полном объеме  могут направляться в 2025 году, в 2026 году, в 2027 году на покрытие временных кассовых разрывов, возникающих в ходе исполнения ме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 В случае повышения должностных окладов работникам муниципальных учреждений Журавского сельского поселения, на основании приказа (распоряжения) Министерства Финансов Краснодарского края, предусмотреть бюджетные ассигнования в целях повышения заработной платы (должностных окладов) работников муниципальных учреждений Журавского сельского поселения на процент повышения, а также увеличить размеры денежного содержания выборного должностного лица, лиц замещающих должности муниципальной службы администрации Журавского сельского поселения, а также размеры должностных окладов муниципальных служащих в соответствии с замещаемой ими должностью муниципальной службы и размеры месячных окладов муниципальных служащих в соответствии с присвоенными ими классными чинами муниципальной службы и работников замещающих должности, не являющиеся должностями муниципальной службы в соответствии с процентом повы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1. Нормативные правовые акты Журавского сельского поселения Коренов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2. Настоящее решение вступает в силу после его официального опубликования, но не ранее 01 января 2025 го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Администрация Журавского СП</cp:lastModifiedBy>
  <cp:lastPrinted>2023-11-27T13:35:00Z</cp:lastPrinted>
  <dcterms:modified xsi:type="dcterms:W3CDTF">2024-11-18T06:24:00Z</dcterms:modified>
  <cp:revision>52</cp:revision>
  <dc:subject/>
  <dc:title/>
</cp:coreProperties>
</file>