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от 00.00.2024 №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6-202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34"/>
        <w:gridCol w:w="1275"/>
      </w:tblGrid>
      <w:tr>
        <w:trPr>
          <w:trHeight w:val="10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5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7 год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24,0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1 02000 01 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1,7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3 0226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15,8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5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4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4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15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16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3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/>
              <w:t>2 02 3002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 1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9 79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Администрация Журавского СП</cp:lastModifiedBy>
  <cp:lastPrinted>2023-11-30T06:53:00Z</cp:lastPrinted>
  <dcterms:modified xsi:type="dcterms:W3CDTF">2024-11-13T12:38:00Z</dcterms:modified>
  <cp:revision>311</cp:revision>
  <dc:subject/>
  <dc:title>         ПРИЛОЖЕНИЕ № 3</dc:title>
</cp:coreProperties>
</file>