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№ 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141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3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0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,6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3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7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65,1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116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 возвратом бюджетного кредита, неперечислением либо несвоевременным перечислением платы за пользование 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 , индивидуальным предпринимателям  и физическим лицам, подлежащие зачислению в бюджет муницип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4,8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63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Г.Н. Андреев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31:00Z</dcterms:created>
  <dc:creator>Любовь</dc:creator>
  <dc:description/>
  <cp:keywords/>
  <dc:language>en-US</dc:language>
  <cp:lastModifiedBy>Татьяна</cp:lastModifiedBy>
  <cp:lastPrinted>2024-12-12T11:20:00Z</cp:lastPrinted>
  <dcterms:modified xsi:type="dcterms:W3CDTF">2024-12-12T08:20:00Z</dcterms:modified>
  <cp:revision>4</cp:revision>
  <dc:subject/>
  <dc:title>ПРИЛОЖЕНИЕ № 3</dc:title>
</cp:coreProperties>
</file>