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от 20.12.2024 № 16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141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от 25.12.2023 №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5,6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7,66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6,3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6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54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3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1,9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11601157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 возвратом бюджетного кредита, неперечислением либо несвоевременным перечислением платы за пользование 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 , индивидуальным предпринимателям  и физическим лицам, подлежащие зачислению в бюджет муниципаль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4,8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5 63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Г.Н. Андреева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10:00Z</dcterms:created>
  <dc:creator>Любовь</dc:creator>
  <dc:description/>
  <cp:keywords/>
  <dc:language>en-US</dc:language>
  <cp:lastModifiedBy>Администрация Журавского СП</cp:lastModifiedBy>
  <cp:lastPrinted>2024-12-13T21:42:00Z</cp:lastPrinted>
  <dcterms:modified xsi:type="dcterms:W3CDTF">2025-02-21T08:10:00Z</dcterms:modified>
  <cp:revision>2</cp:revision>
  <dc:subject/>
  <dc:title>ПРИЛОЖЕНИЕ № 3</dc:title>
</cp:coreProperties>
</file>