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0.12.2024  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.12.2023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4.2024 № 226, от 25.04.2024 № 228, от 23.07.2024 № 24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7.08.2024 № 248,от 26.11.2024 №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, от 23.07.2024 № 247,           от 27.08.2024 № 248,от 26.11.2024 №6)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5 120,3 тысяч рублей» заменить словами и цифрами «в сумме 25 634,6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6 608,6 тысяч рублей» заменить словами и цифрами « в сумме 27 122,9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8 713,4 тысяч рублей» заменить словами и цифрами « в сумме  9 359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2. Приложения № 1,3,5,7,11 изложить в новой редакции                                 (приложения №  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02:00Z</dcterms:created>
  <dc:creator>Natasha</dc:creator>
  <dc:description/>
  <cp:keywords/>
  <dc:language>en-US</dc:language>
  <cp:lastModifiedBy>Администрация Журавского СП</cp:lastModifiedBy>
  <cp:lastPrinted>2024-12-20T11:08:00Z</cp:lastPrinted>
  <dcterms:modified xsi:type="dcterms:W3CDTF">2025-02-21T08:02:00Z</dcterms:modified>
  <cp:revision>2</cp:revision>
  <dc:subject/>
  <dc:title/>
</cp:coreProperties>
</file>