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0.12.2024                                  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 октября 2003 года                           № 131-ФЗ «Об общих принципах организации местного самоуправления в Российской Федерации», с решением Совета Журавского сельского поселения Кореновского района от 25.05.2022 № 145 «Об утверждении Положения о бюджетном процессе в Журавском сельском поселении Кореновского района», в целях составления проекта бюджета Журавского сельского поселения Кореновского района на 2025 год и плановый период 2026-2027 год,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Журавского сельского поселения Кореновского района на 2025 год и плановый период 2026-2027 г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,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24-12-20T08:58:00Z</cp:lastPrinted>
  <dcterms:modified xsi:type="dcterms:W3CDTF">2024-12-25T10:43:00Z</dcterms:modified>
  <cp:revision>102</cp:revision>
  <dc:subject/>
  <dc:title/>
</cp:coreProperties>
</file>