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3.07.2024                                                                                                                            № 2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                                                                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изменениями от 02.04.2024 № 226, от 25.04.2024 № 22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 декабря 2023 № 210 «О бюджете Журавского сельского поселения Кореновского района на 2024 год и плановый период 2025 и 2026 годов»                              (с изменениями от 02.04.2024 № 226, от 25.04.2024 № 228)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ожение № 1 «Объем поступлений доходов в бюджет Журавского сельского поселения Кореновского района на 2024 год», приложение № 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4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4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4 год», приложение №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бнарод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ешение вступает в силу после его официально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07-24T08:43:00Z</cp:lastPrinted>
  <dcterms:modified xsi:type="dcterms:W3CDTF">2024-07-24T06:17:00Z</dcterms:modified>
  <cp:revision>86</cp:revision>
  <dc:subject/>
  <dc:title/>
</cp:coreProperties>
</file>