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</w:t>
      </w:r>
      <w:r>
        <w:rPr>
          <w:color w:val="000000"/>
          <w:sz w:val="28"/>
        </w:rPr>
        <w:t>к решению Совета Журавского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         </w:t>
      </w:r>
      <w:r>
        <w:rPr>
          <w:color w:val="000000"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        </w:t>
      </w:r>
      <w:r>
        <w:rPr>
          <w:color w:val="00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</w:rPr>
        <w:t>от  23.07.2024 № 247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«ПРИЛОЖЕНИЕ № 11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5.12.2023 №21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4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487,8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влечение кредитов  от кредитных организаций в валюте бюджетами сельских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 предоставленных кредитными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color w:val="FF0000"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4 219,9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4 21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4 21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4 21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 707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 707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 707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»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 707,7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24-07-24T09:28:00Z</cp:lastPrinted>
  <dcterms:modified xsi:type="dcterms:W3CDTF">2024-07-24T06:28:00Z</dcterms:modified>
  <cp:revision>195</cp:revision>
  <dc:subject/>
  <dc:title>Приложение 9</dc:title>
</cp:coreProperties>
</file>