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sz w:val="28"/>
        </w:rPr>
        <w:t>29.01.2025 №  2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bookmarkStart w:id="1" w:name="_Hlk188351382"/>
            <w:r>
              <w:rPr/>
              <w:t>20 074,2</w:t>
            </w:r>
            <w:bookmarkEnd w:id="1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4:00Z</dcterms:created>
  <dc:creator>Любовь</dc:creator>
  <dc:description/>
  <cp:keywords/>
  <dc:language>en-US</dc:language>
  <cp:lastModifiedBy>Татьяна</cp:lastModifiedBy>
  <cp:lastPrinted>2025-01-29T10:01:00Z</cp:lastPrinted>
  <dcterms:modified xsi:type="dcterms:W3CDTF">2025-01-29T07:02:00Z</dcterms:modified>
  <cp:revision>6</cp:revision>
  <dc:subject/>
  <dc:title>ПРИЛОЖЕНИЕ № 3</dc:title>
</cp:coreProperties>
</file>