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48640" cy="71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т 31.10.2022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89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                                             от 23 декабря 2021 № 88-р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уществления закупок товаров, работ, услуг для обеспечения муниципальных нужд администрации Журав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Кореновского района на 2022 год»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(с изменениями от 14.03.2022 № 19-р, от 14.03.2022 № 21-р,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т 08.04.2022 № 34-р, от 03.06.2022 № 52-р, от 26.07.2022 № 63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08.08.2022 № 66-р)</w:t>
      </w:r>
    </w:p>
    <w:p>
      <w:pPr>
        <w:pStyle w:val="Normal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30 сентября 2019 года № 1279                         «</w:t>
      </w:r>
      <w:r>
        <w:rPr>
          <w:sz w:val="28"/>
        </w:rPr>
        <w:t>Об установлении порядка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решений правительства российской федерации</w:t>
      </w:r>
      <w:r>
        <w:rPr>
          <w:sz w:val="28"/>
          <w:szCs w:val="28"/>
        </w:rPr>
        <w:t>», руководствуясь Уставом Журавского сельского поселения Кореновского района:</w:t>
      </w:r>
    </w:p>
    <w:p>
      <w:pPr>
        <w:pStyle w:val="Normal"/>
        <w:ind w:firstLine="708"/>
        <w:jc w:val="both"/>
        <w:rPr/>
      </w:pPr>
      <w:r>
        <w:rPr>
          <w:sz w:val="28"/>
        </w:rPr>
        <w:t>1. Внести изменения в распоряжение администрации Журавского сельского поселения Кореновского района от 23 декабря 2021 года № 88-р                                         «Об 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на 2022 год» (с изменениями от 14.03.2022               № 19-р, от 14.03.2022 № 21-р, от 08.04.2022 № 34-р, от 03.06.2022 № 52-р, от 26.07.2022 № 63-р, от 08.08.2022 № 66-р), изложив приложение в новой редакции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rFonts w:eastAsia="DejaVuSans;Arial Unicode MS"/>
          <w:kern w:val="2"/>
          <w:sz w:val="28"/>
          <w:szCs w:val="28"/>
          <w:shd w:fill="FFFFFF" w:val="clear"/>
        </w:rPr>
        <w:t>Общему отделу администрации Журавского сельского поселения Кореновского района (Золотарева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Г.Н. Андре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еления Кореновского района от  31.10.2022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9-р</w:t>
      </w:r>
      <w:r>
        <w:rPr>
          <w:sz w:val="28"/>
        </w:rPr>
        <w:t xml:space="preserve">  «О внесении изменений в распоряжение администрации Журавского сельского поселения Кореновского района от 23.12.2021 № 88-р «Об 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на 2022 год» (с изменениями от 14.03.2022 № 19-р, от 14.03.2022 № 21-р, </w:t>
      </w:r>
    </w:p>
    <w:p>
      <w:pPr>
        <w:pStyle w:val="Normal"/>
        <w:jc w:val="center"/>
        <w:rPr/>
      </w:pPr>
      <w:r>
        <w:rPr>
          <w:sz w:val="28"/>
        </w:rPr>
        <w:t xml:space="preserve">от 08.04.2022 № 34-р, от 03.06.2022 № 52-р, от 26.07.2022 № 63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8.08.2022 № 66-р)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В.С. Рублевская                           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 Т.И. 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08:00Z</dcterms:created>
  <dc:creator>Рублевская</dc:creator>
  <dc:description/>
  <cp:keywords/>
  <dc:language>en-US</dc:language>
  <cp:lastModifiedBy>Администрация Журавского СП</cp:lastModifiedBy>
  <cp:lastPrinted>2022-07-26T15:58:00Z</cp:lastPrinted>
  <dcterms:modified xsi:type="dcterms:W3CDTF">2023-03-01T06:05:00Z</dcterms:modified>
  <cp:revision>23</cp:revision>
  <dc:subject/>
  <dc:title> </dc:title>
</cp:coreProperties>
</file>