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48640" cy="715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т 01.11.2022                                </w:t>
        <w:tab/>
        <w:t xml:space="preserve">           </w:t>
        <w:tab/>
        <w:t xml:space="preserve">                           </w:t>
        <w:tab/>
        <w:t xml:space="preserve">         </w:t>
        <w:tab/>
        <w:t xml:space="preserve">       </w:t>
        <w:tab/>
        <w:t xml:space="preserve">               № 93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аспоряжение админист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Журавского сельского поселения Кореновского района                                              от 23 декабря 2021 № 88-р «Об утверждении плана-график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существления закупок товаров, работ, услуг для обеспечения муниципальных нужд администрации Журавс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ельского поселения Кореновского района на 2022 год»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(с изменениями от 14.03.2022 № 19-р, от 14.03.2022 № 21-р,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от 08.04.2022 № 34-р, от 03.06.2022 № 52-р, от 26.07.2022 № 63-р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08.08.2022 № 66-р, от 31.10.2022 № 89-р)</w:t>
      </w:r>
    </w:p>
    <w:p>
      <w:pPr>
        <w:pStyle w:val="Normal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>от 05 апреля                 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остановлением Правительства РФ от 30 сентября 2019 года № 1279                         «</w:t>
      </w:r>
      <w:r>
        <w:rPr>
          <w:sz w:val="28"/>
        </w:rPr>
        <w:t>Об установлении порядка формирования, утверждения планов-графиков закупок, внесения изменений в такие планы-графики, размещения планов-графиков закупок в единой информационной системе в сфере закупок, особенностей включения информации в такие планы-графики и требований к форме планов-графиков закупок и о признании утратившими силу отдельных решений правительства российской федерации</w:t>
      </w:r>
      <w:r>
        <w:rPr>
          <w:sz w:val="28"/>
          <w:szCs w:val="28"/>
        </w:rPr>
        <w:t>», руководствуясь Уставом Журавского сельского поселения Кореновского района:</w:t>
      </w:r>
    </w:p>
    <w:p>
      <w:pPr>
        <w:pStyle w:val="Normal"/>
        <w:ind w:firstLine="708"/>
        <w:jc w:val="both"/>
        <w:rPr/>
      </w:pPr>
      <w:r>
        <w:rPr>
          <w:sz w:val="28"/>
        </w:rPr>
        <w:t>1. Внести изменения в распоряжение администрации Журавского сельского поселения Кореновского района от 23 декабря 2021 года № 88-р                                         «Об утверждении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на 2022 год» (с изменениями от 14.03.2022               № 19-р, от 14.03.2022 № 21-р, от 08.04.2022 № 34-р, от 03.06.2022 № 52-р, от 26.07.2022 № 63-р, от 08.08.2022 № 66-р, от 31.10.2022 № 89-р), изложив приложение в новой редакции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rFonts w:eastAsia="DejaVuSans;Arial Unicode MS"/>
          <w:kern w:val="2"/>
          <w:sz w:val="28"/>
          <w:szCs w:val="28"/>
          <w:shd w:fill="FFFFFF" w:val="clear"/>
        </w:rPr>
        <w:t>Общему отделу администрации Журавского сельского поселения Кореновского района (Золотарева) обнародовать настоящее распоряжение в установленных местах, разместить его на официальном сайте органов местного самоуправления Журавского сельского поселения Кореновского район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     Г.Н. Андре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поселения Кореновского района от  01.11.2022 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93-р</w:t>
      </w:r>
      <w:r>
        <w:rPr>
          <w:sz w:val="28"/>
        </w:rPr>
        <w:t xml:space="preserve">  «О внесении изменений в распоряжение администрации Журавского сельского поселения Кореновского района от 23.12.2021 № 88-р «Об утверждении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на 2022 год» (с изменениями от 14.03.2022 № 19-р, от 14.03.2022 № 21-р, </w:t>
      </w:r>
    </w:p>
    <w:p>
      <w:pPr>
        <w:pStyle w:val="Normal"/>
        <w:jc w:val="center"/>
        <w:rPr/>
      </w:pPr>
      <w:r>
        <w:rPr>
          <w:sz w:val="28"/>
        </w:rPr>
        <w:t xml:space="preserve">от 08.04.2022 № 34-р, от 03.06.2022 № 52-р, от 26.07.2022 № 63-р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08.08.2022 № 66-р, от 31.10.2022 № 89-р)</w:t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                                                      В.С. Рублевская                           </w:t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ореновского района                                                     Т.И. Шапош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Татьяна</cp:lastModifiedBy>
  <cp:lastPrinted>2022-11-02T13:31:00Z</cp:lastPrinted>
  <dcterms:modified xsi:type="dcterms:W3CDTF">2022-11-02T10:39:00Z</dcterms:modified>
  <cp:revision>27</cp:revision>
  <dc:subject/>
  <dc:title> </dc:title>
</cp:coreProperties>
</file>