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ИЛОЖЕНИЕ № 12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3.12.2022 № 16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плановый 2024-2025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04"/>
        <w:gridCol w:w="1560"/>
        <w:gridCol w:w="1417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5 г.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20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фицита бюджетов, всего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,5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 от кредитных организаций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 от кредитных организаций в валюте бюджетами поселений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  от кредитных организаций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убъектов Российской Федерации  кредитов  от кредитных организаций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5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5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5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5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5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5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1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0"/>
              </w:rPr>
            </w:pPr>
            <w:r>
              <w:rPr>
                <w:b/>
                <w:color w:val="FF0000"/>
                <w:sz w:val="28"/>
                <w:szCs w:val="20"/>
              </w:rPr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8 89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6 443,2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28 89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16 443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28 89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16 443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28 89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16 443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8 89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401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 средств бюджетов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8 89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401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8 89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401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 денежных средств бюджетов поселений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8 89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401,7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20-12-16T08:59:00Z</cp:lastPrinted>
  <dcterms:modified xsi:type="dcterms:W3CDTF">2022-12-29T08:25:00Z</dcterms:modified>
  <cp:revision>181</cp:revision>
  <dc:subject/>
  <dc:title>Приложение 9</dc:title>
</cp:coreProperties>
</file>