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12.2022 № 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438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43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43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43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 43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 43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 43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 438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2-27T21:38:00Z</dcterms:modified>
  <cp:revision>176</cp:revision>
  <dc:subject/>
  <dc:title>Приложение 9</dc:title>
</cp:coreProperties>
</file>