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5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9.08.2023 № 19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3.12.2022 № 16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3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0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690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773,7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6 773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6 773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6 773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 128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 128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 128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 128,5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3-08-30T10:13:00Z</cp:lastPrinted>
  <dcterms:modified xsi:type="dcterms:W3CDTF">2023-08-30T07:13:00Z</dcterms:modified>
  <cp:revision>190</cp:revision>
  <dc:subject/>
  <dc:title>Приложение 9</dc:title>
</cp:coreProperties>
</file>