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9.08.2023                                                                                                                            № 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.12.2022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 изменениями от 28.03.2023 № 180, от 25.05.2023 № 18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3.06.2023 № 18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.12.2022 № 162 «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)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риложение № 1 «Объем поступлений доходов в бюджет Журавского сельского поселения Кореновского района на 2023 год», приложение № 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3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 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3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3 год», приложение № 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3-08-30T10:00:00Z</cp:lastPrinted>
  <dcterms:modified xsi:type="dcterms:W3CDTF">2023-08-30T07:03:00Z</dcterms:modified>
  <cp:revision>71</cp:revision>
  <dc:subject/>
  <dc:title/>
</cp:coreProperties>
</file>